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4.09.2018 № 187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8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, ремонт тротуара в парке пос.Ильич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7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7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29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3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5,4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 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 69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65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ремонт нежилого здания непроизводственного назначения в пос.Красноармейском, Приобретение и установка тренажерной площадки из 10 уличных тренажеров с навесом и двух спортивных комплексов для установки в пос.Ильич и пос. Батарейка, приобретение и установка детских площадок, приобретение навесного оборудования (диски) для передачи в хозяйственное ведение МУП "ЖКХ Запорожское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8,6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29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98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18-10-01T10:15:00Z</dcterms:modified>
  <cp:revision>51</cp:revision>
  <dc:subject/>
  <dc:title>ПРИЛОЖЕНИЕ № 1</dc:title>
</cp:coreProperties>
</file>