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ие органов ТОС в решении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41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местного знач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 xml:space="preserve">Формы участия ТОС в решении ВМЗ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Формирование, утверждение, исполнение бюджета поселения и контроль за исполнением данного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становление, изменение и отмена местных налогов и сборов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ссии Совета, информирование населени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администрации в случае не законного захвата имуществ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, участие в собраниях, подача заявок от населени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>законодательством</w:t>
              </w:r>
            </w:hyperlink>
            <w:r>
              <w:rPr>
                <w:sz w:val="23"/>
                <w:szCs w:val="23"/>
              </w:rPr>
              <w:t xml:space="preserve"> 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отрение заявлений и обращений граждан, внесение предложен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характеристик, выдача справок о составе семьи и о фактическом проживани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, внесение предложен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, участие в схода и собраниях, являются членами комисси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Участие в предупреждении и ликвидации последствий ЧС в границах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, участие в собраниях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 о первичных мерах безопасности, участие в собраниях, сходах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отрение предложений от жителей поселения и донесение до руководства администраци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помощи руководителю библиотечной системы в информировании населени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Информирование населения, участие в праздничных мероприятиях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убботниках, с привлечением населения, информирование населения о планируемых мероприятиях. Донесение до руководителей администрации о состоянии памятников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бор старинных веще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е о проводимых мероприятиях, о возможности участия в них.</w:t>
            </w:r>
          </w:p>
        </w:tc>
      </w:tr>
      <w:tr>
        <w:trPr>
          <w:trHeight w:val="67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Информирование жителей и гостей поселения о содержании санитарного порядка, участие в субботниках с привлечением населения.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архивных фондов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рганизации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рганизация сбора и вывоза бытовых отходов и мусор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е, сбор заявок на вывоз мусора, рассмотрение заявлений и обращений граждан по вопросам вывоза мусора. Принятие мер. Информирование руководства администрации о несанкционированных свалках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частие в субботниках, с привлечением населения, информирование населения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3"/>
                  <w:szCs w:val="23"/>
                </w:rPr>
                <w:t>кодексом</w:t>
              </w:r>
            </w:hyperlink>
            <w:r>
              <w:rPr>
                <w:sz w:val="23"/>
                <w:szCs w:val="23"/>
              </w:rPr>
              <w:t xml:space="preserve"> РФ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ессиях Совета по принятию генерального плана поселения, участие в публичных слушаниях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ок на приобретение аншлагов и номерных знаков, информирование населения о проводимой работе. Установка аншлагов на перекрестках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рганизация ритуальных услуг и содержание мест захоро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администрацией поселения по вопросам организации ритуальны услуг и содержанию мест захоронения.</w:t>
            </w:r>
          </w:p>
        </w:tc>
      </w:tr>
      <w:tr>
        <w:trPr>
          <w:trHeight w:val="5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, внесение предложен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, внесение предложен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, внесение предложен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, внесение предложен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проводимых мероприятиях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мобильных групп по закону № 1539, информирование населения, внесение предложений, участие в праздничных мероприятиях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существление в пределах, установленных водным законодательством РФ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ого лесного контроля и надзор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нформирование населени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, внесение предложен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предложен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«О внесении изменений в Устав поселения», внесение предложен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 7-ФЗ "О некоммерческих организациях"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>Осуществление муниципального контроля за проведением муниципальных лотере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>Осуществление муниципального контроля на территории особой экономической зо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законом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сотрудников администрации о возникших коррупционных ситуация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А.С.Улыби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520"/>
      <w:jc w:val="both"/>
    </w:pPr>
    <w:rPr>
      <w:sz w:val="24"/>
      <w:szCs w:val="24"/>
    </w:rPr>
  </w:style>
  <w:style w:type="paragraph" w:styleId="Uni">
    <w:name w:val="uni"/>
    <w:basedOn w:val="Normal"/>
    <w:qFormat/>
    <w:pPr>
      <w:ind w:firstLine="520"/>
      <w:jc w:val="both"/>
    </w:pPr>
    <w:rPr>
      <w:sz w:val="24"/>
      <w:szCs w:val="24"/>
    </w:rPr>
  </w:style>
  <w:style w:type="paragraph" w:styleId="Unip">
    <w:name w:val="unip"/>
    <w:basedOn w:val="Normal"/>
    <w:qFormat/>
    <w:pPr>
      <w:ind w:firstLine="520"/>
      <w:jc w:val="both"/>
    </w:pPr>
    <w:rPr>
      <w:sz w:val="24"/>
      <w:szCs w:val="24"/>
    </w:rPr>
  </w:style>
  <w:style w:type="paragraph" w:styleId="Lp">
    <w:name w:val="lp"/>
    <w:basedOn w:val="Normal"/>
    <w:qFormat/>
    <w:pPr>
      <w:spacing w:before="200" w:after="2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EFE409B02D4BD9A737E80D572DD8C30764B518B6384D10430AAB03898A2250E7386C7ECBB2942DAd2H" TargetMode="External"/><Relationship Id="rId3" Type="http://schemas.openxmlformats.org/officeDocument/2006/relationships/hyperlink" Target="consultantplus://offline/ref=C5BEFE409B02D4BD9A737E80D572DD8C30754E55816484D10430AAB03898A2250E7386C5ECDBdDH" TargetMode="External"/><Relationship Id="rId4" Type="http://schemas.openxmlformats.org/officeDocument/2006/relationships/hyperlink" Target="consultantplus://offline/ref=C5BEFE409B02D4BD9A737E80D572DD8C30764A5B806384D10430AAB038D9d8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10:00Z</dcterms:created>
  <dc:creator>Разлуцкая </dc:creator>
  <dc:description/>
  <cp:keywords/>
  <dc:language>en-US</dc:language>
  <cp:lastModifiedBy>USER5</cp:lastModifiedBy>
  <cp:lastPrinted>2012-04-05T18:02:00Z</cp:lastPrinted>
  <dcterms:modified xsi:type="dcterms:W3CDTF">2012-04-12T05:30:00Z</dcterms:modified>
  <cp:revision>4</cp:revision>
  <dc:subject/>
  <dc:title>Приложение № 3 к письму  </dc:title>
</cp:coreProperties>
</file>