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_________ 20____ года № 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й регламент по предоставлению муниципальной услуги: «Выдача разрешений на ввод в эксплуатацию построенн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ированных объектов капиталь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выдаче разрешения на ввод объекта в эксплуатацию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ем муниципальной услуги является застройщик – физическое или юридическое лицо, обеспечивающее на принадлежащем ему земельном участке строительство, реконструкцию объектов капитального строительства, а также выполнение инженерных изысканий, подготовку проектной документации для их строительства, реконструкции или уполномоченные им лица при наличии документа, удостоверяющие правомо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3"/>
        <w:gridCol w:w="1438"/>
        <w:gridCol w:w="2342"/>
        <w:gridCol w:w="1080"/>
        <w:gridCol w:w="264"/>
        <w:gridCol w:w="1275"/>
      </w:tblGrid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4" w:hanging="0"/>
              <w:rPr/>
            </w:pPr>
            <w:r>
              <w:rPr/>
              <w:t xml:space="preserve">Адреса электронной почты и </w:t>
            </w:r>
          </w:p>
          <w:p>
            <w:pPr>
              <w:pStyle w:val="Normal"/>
              <w:ind w:left="34" w:right="-64" w:hanging="0"/>
              <w:rPr/>
            </w:pPr>
            <w:r>
              <w:rPr/>
              <w:t xml:space="preserve">сайта 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4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 Краснодарского края (далее – Администрация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Ф, Краснодарский край, Темрюкский район, ст.Запорожская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. Ленина, 22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кабинет: 1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-четвер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8-00 до 17-0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рыв на обед:</w:t>
            </w:r>
          </w:p>
          <w:p>
            <w:pPr>
              <w:pStyle w:val="Normal"/>
              <w:ind w:right="-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-00 до 14-00, пятница с 8-00 до 16-00, перерыв с 12-00 до 13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ходные дни: суббота, воскресен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148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3-1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3-4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www.adm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zaporozhskaya</w:t>
              </w:r>
              <w:r>
                <w:rPr>
                  <w:rStyle w:val="InternetLink"/>
                  <w:sz w:val="28"/>
                  <w:szCs w:val="28"/>
                </w:rPr>
                <w:t>.ru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aporoz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муниципального образования Темрюкский район «Многофункциональный центр предоставления государственных и муниципальных услуг» (далее «МФЦ»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Ф, Краснодарский край, Темрюкский район, г. Темрюк, ул. Герцена, 4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едельник - пятница с 8-00 до 19-00, без перерыва на обед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убботу с 8-00 до 13-00 без перерыва на обед. Выходной день: воскресен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44-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temryuk.ru</w:t>
            </w:r>
          </w:p>
          <w:p>
            <w:pPr>
              <w:pStyle w:val="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Темрюкский отдел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sz w:val="28"/>
                <w:szCs w:val="28"/>
              </w:rPr>
              <w:t>г. Темрюк, ул. Розы Люксембург,6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варительная запис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4-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O_44@frskuban.ru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Филиал ГУП КК «Крайтехинвентаризация-Краевое БТИ» по  Темрюкскому району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/>
              <w:t>ФГУП «Ростехинвентаризация- Федральное БТИ» филиал по Краснодарскому краю Темрюкское отдел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, ул. Ленина, 2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Темрюк, ул. Октябрьская,34</w:t>
            </w:r>
          </w:p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: понедельник, среда, четверг, пятница с 8:00 до 12:00,                      вторник с 8:00 до 17:00, обед с 12:00 до 13: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недельник - пятница, суббота с 9:00 до 18:00,                       пятница с 9:00 до 17:00, обед с 13:00 до 14: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5-10-03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4-28-82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5-28-67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(886148)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5-45-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-45-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 xml:space="preserve">Славянские ЭС, Темрюкский РЭС </w:t>
            </w:r>
          </w:p>
          <w:p>
            <w:pPr>
              <w:pStyle w:val="Normal"/>
              <w:ind w:right="12" w:hanging="0"/>
              <w:rPr/>
            </w:pPr>
            <w:r>
              <w:rPr/>
            </w:r>
          </w:p>
          <w:p>
            <w:pPr>
              <w:pStyle w:val="Normal"/>
              <w:ind w:right="12" w:hanging="0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, Краснодарский край, Темрюкский район, г. Темрюк, ул. К.Маркса, д.137а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28-71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86146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31-96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46-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ОАО «Темрюкрайгаз»</w:t>
            </w:r>
          </w:p>
          <w:p>
            <w:pPr>
              <w:pStyle w:val="Normal"/>
              <w:ind w:right="12" w:hanging="0"/>
              <w:rPr/>
            </w:pPr>
            <w:r>
              <w:rPr/>
            </w:r>
          </w:p>
          <w:p>
            <w:pPr>
              <w:pStyle w:val="Normal"/>
              <w:ind w:right="1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3500, Краснодарский край, Темрюкский район, г. Темрюк, ул. Шевченко,  92 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>
                <w:lang w:val="en-US"/>
              </w:rPr>
              <w:t>861</w:t>
            </w:r>
            <w:r>
              <w:rPr/>
              <w:t>48)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4-23-24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4-43-40 фа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lang w:val="en-US"/>
              </w:rPr>
              <w:t>temraygaz@mail.kyban.ru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Филиал Таманского группового водопрово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353530, РФ, Краснодарский край, Темрюкский район, ст. Старотиторовская, 2 подъе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9-08-61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9-08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vodatamani@mail.ru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государственного строительного надзора Краснодарского кра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г.Краснодар, </w:t>
            </w:r>
          </w:p>
          <w:p>
            <w:pPr>
              <w:pStyle w:val="Normal"/>
              <w:ind w:right="-110" w:hanging="0"/>
              <w:rPr/>
            </w:pPr>
            <w:r>
              <w:rPr/>
              <w:t>ул.Красная, 3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9-00 до 18-00, пятница с 9-00 до 15-00, перерыв на обед: с 13-00 до </w:t>
            </w:r>
          </w:p>
          <w:p>
            <w:pPr>
              <w:pStyle w:val="Normal"/>
              <w:rPr/>
            </w:pPr>
            <w:r>
              <w:rPr/>
              <w:t xml:space="preserve">13-5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55-35-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www.ugsnkk. ru</w:t>
              </w:r>
            </w:hyperlink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 имеющая допуски на строительные работы (для ИЖС без допуск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Администрацией и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 с использованием средств телефонной связи, электронного информирования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-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понедельник – пятница с 9-00 до 18-00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щается в информационно-телекоммуникационных сетях общего пользования (в том числе в сети Интернет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понедельник – пятница с 9-00 до 18-00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ная версия регламента предоставляемой муниципальной услуги размещается (после официального опубликования(обнародования)) на официальном сайте администрации Запорожского сельского поселения Темрюкского района www.adm-</w:t>
      </w:r>
      <w:r>
        <w:rPr>
          <w:sz w:val="28"/>
          <w:szCs w:val="28"/>
          <w:lang w:val="en-US"/>
        </w:rPr>
        <w:t>zaporozhskaya</w:t>
      </w:r>
      <w:r>
        <w:rPr>
          <w:sz w:val="28"/>
          <w:szCs w:val="28"/>
        </w:rPr>
        <w:t>.r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– «Администрация» - «Административная реформа» - «Реестр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едоставляемой муниципальной услуге (регламент предоставляемой услуги и список предоставляемых услуг Администрации), в течении 7 календарных дней со дня вступления в силу правового акта регламентирующего муниципальную услугу, передаются разработчиком регламента в общий отдел администрации Запорож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тдел администрации Запорожского сельского поселения Темрюкского района  в течении 7 календарных дней вносит сведения, предоставленные разработчиком регламента в необходимые для заполнения поля данных программы, позволяющей размещать сведения о муниципальных услугах на портале государственных и муниципальных услуг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«Выдача разрешения на ввод  в эксплуатацию построенных, реконструированных объектов капитального строитель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Организацией непосредственно предоставляющей услугу является Администрация; </w:t>
      </w:r>
    </w:p>
    <w:p>
      <w:pPr>
        <w:pStyle w:val="Normal"/>
        <w:snapToGrid w:val="false"/>
        <w:spacing w:lineRule="atLeast" w:line="200"/>
        <w:rPr/>
      </w:pPr>
      <w:r>
        <w:rPr>
          <w:sz w:val="28"/>
          <w:szCs w:val="28"/>
        </w:rPr>
        <w:t>Организациями участвующими в предоставлении услуги:  «МФЦ», Контрольно-аналитическое управление, Темрюкский отдел Управления Федеральной службы государственной регистрации, кадастра и картографии по Краснодарскому краю, Славянские ЭС, Темрюкский РЭС, ОАО «Темрюкрайгаз», Филиал Таманского группового водопровода, Филиал ГУП КК «Крайтехинвентаризация-Краевое БТИ» по  Темрюкскому району, ФГУП «Ростехинвентаризация- Федральное БТИ» филиал по Краснодарскому краю Темрюкское отделение, Управление государственного строительного надзора Краснодарского края, любая организация имеющая допуски на проектирование, на строительство (для ИЖС без допусков)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В  соответствии со статьей  7 Федерального закона от 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выдача застройщику разрешения либо отказ в выдаче разрешения на ввод объекта в эксплуатацию.</w:t>
        <w:tab/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составляет десять рабочих дней  со дня регистрации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Предоставление муниципальной услуги осуществляется в соответствии со следующими нормативными а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 статья 3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м кодексом Российской Федерации статья 5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от 29 декабря 2004 года № 191-ФЗ «О введении в действие Градостроительного кодекса Российской Федерации» ст. 1, ст. 2,    ст.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6 октября 2003 года № 131-ФЗ «Об общих принципах организации местного самоуправления в Российской Федерации» ст. 1, ст. 3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2 мая 2006 года  № 59-ФЗ «О порядке рассмотрения обращений граждан Российской Федерации» ст. 2, ст. 10, ст. 11,     ст. 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Федеральным законом от 27 июля 2010 года N 210-ФЗ "Об организации предоставления государственных и муниципальных услуг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 Приказом Министерства регионального развития Российской Федерации от 19 октября 2006 года № 121 «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Уставом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 </w:t>
      </w:r>
      <w:r>
        <w:rPr/>
        <w:t>Перечень документов, необходимых для получения муниципальной услуг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518"/>
        <w:gridCol w:w="16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на ввод в эксплуатацию построенного, реконструированного, отремонтированного объекта капитального строитель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кт приёмки объекта капитального строительства (в случае осуществления строительства, реконструкции, капитального ремонта на основании договора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документ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 объектов индивидуального жилищного строитель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, подтверждающие соответствие построенного, реконструированного,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устанавливающий документ на земельный участо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план земельного участ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на строительств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</w:t>
            </w:r>
          </w:p>
          <w:p>
            <w:pPr>
              <w:pStyle w:val="Normal"/>
              <w:jc w:val="both"/>
              <w:rPr/>
            </w:pPr>
            <w:r>
              <w:rPr/>
              <w:t>капитального строительства требованиям технических регламентов и проектной документации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ого строительства требованиям технических регламентов и проектной документ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ab/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. 2.6. по форме или содержанию требованиям действующего законодательства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.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несоответствие параметров построенного, реконструированного, отремонтированного  объекта капитального строительства проектной документации (кроме объектов индивидуального жилищного строитель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отказа в выдаче разрешения на ввод объекта в эксплуатацию, кроме указанных в пункте 2.8. административного регламента, является  невыполнение застройщиком требований пункта 18 статьи 51 Градостроительного кодекса Российской Федерации, в соответствии с которым застройщик в течение десяти дней со дня получения разрешения на строительство  обязан безвозмездно передать в орган местного самоуправления, выдавший разрешение на строительство, сведения о площади, о высоте и об этажности планируемого объекта капитального строительства, о сетях инженерно-технического обеспечения,   один экземпляр копии результатов инженерных изысканий и по одному экземпляру копий разделов проектной документации, или 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градостроительной деятельности. В таком случае разрешение на ввод объекта в эксплуатацию выдаётся только после передачи безвозмездно в Управление архитектуры и градостроительства вышеуказанной докумен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еречень услуг, необходимых и обязательных, а также сведения о документах, о порядке и основании взимания платы за предоставления услуг необходимых и обязательных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30"/>
        <w:gridCol w:w="3098"/>
        <w:gridCol w:w="223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Наименование организац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Наименование услуги необходимой и обязательно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Основание и порядок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строительные работы (для ИЖС без допуска)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роекта планировки территории и проекта межевания территории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оект планировки территории и проект межевания территории (в случае строительства, реконструкции линейного объекта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строительные работы (для ИЖС без допуска)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акта приемки объекта капитального строительства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акт приёмки объекта капитального строительства (в случае осуществления строительства, реконструкции,  на основании договора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строительные работы (для ИЖС без допуска)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Подготовка документа, подтверждающий соответствие построенного, реконструированного, объекта капитального строительства требованиям технических регламентов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документ подтверждающий соответствие построенного, реконструированного,  объекта капитального строительства требованиям технических регламентов и подписанный лицом, осуществляющим строитель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</w:t>
              <w:softHyphen/>
              <w:t>ция, имеющая допуски на строительные ра</w:t>
              <w:softHyphen/>
              <w:t>боты (для ИЖС без допуска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документа, подтверждающего соответствие построенного, реконструированного,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. Строительства приборами учета используемых энергетических ресурс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. Строительства приборами учета используемых энергетических ресурсов 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на основании договора), за исключением случаев осуществления строительства, реконструкции объектов индивидуального жилищного  строительства    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Согласно утвержденных сборников цен и инструкций коэффициентов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едставител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документов (согласование) подтверждающих соответствие построенного, реконструированного объекта капитального строительства техническим условиям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Документы, подтверждающие соответствие построенного, реконструированного объекта капитального строительств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ицо, осуществляющее строительство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Застройщик или заказчик в случае осуществления строительства, реконструкции на основании договора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схемы расположения построенного, реконструированного объекта капитального строительства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 – за исключением случаев  строительства, реконструкции линейного объекта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0. Государственная пошлина не взимается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30 мину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проса заявителя о предоставлении муниципальной услуги осуществляется специалистами  «МФЦ» и специалистами Администрации. Общий срок регистрации запроса – 1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</w:t>
      </w:r>
      <w:r>
        <w:rPr>
          <w:color w:val="000000"/>
          <w:sz w:val="28"/>
          <w:szCs w:val="28"/>
        </w:rPr>
        <w:t xml:space="preserve">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озможность получения консультационных услуг об оказываемой муниципальной услуге, посредством Единого бесплатного многоканального номера 8-800-1000-900 (пн.-пт. с 9.00 до 18.00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«МФЦ», почтовый адрес: РФ, Краснодарский край, Темрюкский район, город Темрюк, улица Герцена, 46. Режим работы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 xml:space="preserve">2.15. При предоставлении услуги в «МФЦ» прием и регистрацию документов для оказания услуги, а также выдача результата оказания услуги осуществляется сотрудниками «МФЦ»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 выполняемых при предоставлении услуги:</w:t>
      </w:r>
    </w:p>
    <w:p>
      <w:pPr>
        <w:pStyle w:val="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 прием и регистрация документов;</w:t>
      </w:r>
    </w:p>
    <w:p>
      <w:pPr>
        <w:pStyle w:val="1"/>
        <w:spacing w:before="0" w:after="0"/>
        <w:ind w:firstLine="720"/>
        <w:rPr/>
      </w:pPr>
      <w:r>
        <w:rPr>
          <w:sz w:val="28"/>
          <w:szCs w:val="28"/>
        </w:rPr>
        <w:t>2) подготовка разрешения на ввод в эксплуатацию построенного, реконструированного объекта капитального строительства;</w:t>
      </w:r>
    </w:p>
    <w:p>
      <w:pPr>
        <w:pStyle w:val="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) выдача разрешения на ввод в эксплуатацию построенного, реконструированного объекта капитального строитель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 Паспорт административных процедур (административных действий, входящих в состав административной процедуры) приводятся в приложении к административному регламенту (приложение № 1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4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4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2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Администрации, сотрудник  «МФЦ», 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-</w:t>
      </w:r>
      <w:r>
        <w:rPr>
          <w:rFonts w:eastAsia="Times New Roman CYR" w:cs="Times New Roman CYR"/>
          <w:color w:val="000000"/>
        </w:rPr>
        <w:t xml:space="preserve"> </w:t>
      </w:r>
      <w:r>
        <w:rPr>
          <w:rFonts w:eastAsia="Times New Roman CYR" w:cs="Times New Roman CYR"/>
          <w:color w:val="000000"/>
          <w:sz w:val="28"/>
          <w:szCs w:val="28"/>
        </w:rPr>
        <w:t xml:space="preserve">специалист  «МФЦ» регистрирует заявление и полный пакет документов (далее – заявление) </w:t>
      </w:r>
      <w:r>
        <w:rPr>
          <w:sz w:val="28"/>
          <w:szCs w:val="28"/>
        </w:rPr>
        <w:t xml:space="preserve">и направляет его специалисту Администрации. Общий срок административного действия 1 ден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 специалист Администрации регистрирует заявление, и передаёт главе Запорожского сельского поселения Темрюкского района на резолюцию. Глава Запорожского сельского поселения Темрюкского района отписывает заявление в работу специалисту Администрации.   Общий срок административного действия 1 д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административной процедуры 2 дня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регистрация заявления в журнале регистрации поступающих документ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входящих документов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4.2 Описание административной процедуры «</w:t>
      </w:r>
      <w:r>
        <w:rPr>
          <w:sz w:val="28"/>
          <w:szCs w:val="28"/>
        </w:rPr>
        <w:t>Подготовка разрешения  на ввод в эксплуатацию построенного, реконструированного объекта капитального строительства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услуги с резолюцией главы Запорожского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Администр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) содержание каждого административного действия  специалиста Администрации, ответственного за выполнение работ по подготовке </w:t>
      </w:r>
      <w:r>
        <w:rPr>
          <w:rFonts w:eastAsia="Times New Roman CYR" w:cs="Times New Roman CYR"/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>ввод в эксплуатацию построенного, реконструированного объекта капитального строитель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каз, в случа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параметров построенного, реконструированного, отремонтированного  объекта капитального строительства проектной документации (кроме объектов индивидуального жилищного строительства)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сутствие документов, указанных в пункте 2.6. настоящего регламента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подготовка  специалистом  Администрации письменного мотивированного отказа и направление на подпись главе Запорожского сельского поселения Темрюкского район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го действия 10 дн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административной процедуры 10 дней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соответствие нормативным документам градостроительного и земельного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ое разрешение на ввод в эксплуатацию построенного, реконструированного объекта капитального строительства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регистрация </w:t>
      </w:r>
      <w:r>
        <w:rPr>
          <w:rFonts w:eastAsia="Times New Roman CYR" w:cs="Times New Roman CYR"/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>ввод в эксплуатацию построенного, реконструированного объекта капитального строительства</w:t>
      </w:r>
      <w:r>
        <w:rPr>
          <w:rFonts w:eastAsia="Times New Roman CYR" w:cs="Times New Roman CYR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журнале регистр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3 Описание административной процедуры «</w:t>
      </w:r>
      <w:r>
        <w:rPr>
          <w:sz w:val="28"/>
          <w:szCs w:val="28"/>
        </w:rPr>
        <w:t>Выдача разрешения на ввод в эксплуатацию построенного, реконструированного объекта капитального строительства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подготовленного и подписанного главой Запорожского сельского поселения Темрюкского района разрешения на ввод в эксплуатацию построенного, реконструированного объекта капитального строи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 специалист Администрации, сотрудник  «МФЦ»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дписание главой   Запорожского сельского поселения Темрюкского района  разрешения, либо письменный отказ подписанный главой Запорожского поселения Темрюкского района, уведомление и  передача специалистом  Администрации,  разрешения, либо письменного отказа, сотрудника  «МФЦ». Общий срок административного действия 1 день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административной процедуры 1 день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г) критерий принятия решения: прибытие заявителя для получения </w:t>
      </w:r>
      <w:r>
        <w:rPr>
          <w:rFonts w:eastAsia="Times New Roman CYR" w:cs="Times New Roman CYR"/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>на ввод в эксплуатацию построенного, реконструированного объекта капитального строи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выдача заявителю </w:t>
      </w:r>
      <w:r>
        <w:rPr>
          <w:rFonts w:eastAsia="Times New Roman CYR" w:cs="Times New Roman CYR"/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>на ввод в эксплуатацию построенного, реконструированного объекта капитального строи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 роспись заявителя в получении </w:t>
      </w:r>
      <w:r>
        <w:rPr>
          <w:rFonts w:eastAsia="Times New Roman CYR" w:cs="Times New Roman CYR"/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>на ввод в эксплуатацию построенного, реконструированного объекта капитального строительства в журнале регистрации разрешений. Способ фиксации отказа в предоставлении муниципальной услуги является запись в журнале регистрации входящих документов.</w:t>
      </w:r>
    </w:p>
    <w:p>
      <w:pPr>
        <w:pStyle w:val="Normal"/>
        <w:autoSpaceDE w:val="false"/>
        <w:ind w:firstLine="709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Запорожского сельского поселения Темрюкского района 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 услуги, в котором отмечаются выявленные недостатки и предложения по их устранению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главой Запорожского сельского поселения Темрюкского района  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лавой Запорожского сельского поселения Темрюкского района 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488"/>
        <w:gridCol w:w="1523"/>
        <w:gridCol w:w="1885"/>
        <w:gridCol w:w="1560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рган в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жностное лиц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лефон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Запорожского сельского поселения Темрюкск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-пятница с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00 до 17-00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 с 12-00 до 12-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. – Ч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до 17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т. и предпраздничные д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до 16</w:t>
            </w:r>
            <w:r>
              <w:rPr>
                <w:sz w:val="20"/>
                <w:szCs w:val="20"/>
                <w:vertAlign w:val="superscript"/>
              </w:rPr>
              <w:t xml:space="preserve">00 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 на обе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2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до 1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ходные дни: суббота, воскресен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6148)77-3-15, факс 77-3-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poro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dm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551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Запорожская, Темрюкского района, Краснодарского края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22, каб. № 1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ФЦ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ператоры  «МФЦ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н.-пт.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-19 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сб.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3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 перерывов на обе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н.-пт.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-19 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.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3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 перерывов на обе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8(86148)5-44-45</w:t>
            </w:r>
          </w:p>
          <w:p>
            <w:pPr>
              <w:pStyle w:val="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http://mfc.temryuk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рцена,4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Запорожского сельского поселения Темрюкского района, жалоба рассматривается коллегиальным органом по досудебному (внесудебному) обжалованию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5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zaporozhskaya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50:00Z</dcterms:created>
  <dc:creator>Celeron 2000</dc:creator>
  <dc:description/>
  <cp:keywords/>
  <dc:language>en-US</dc:language>
  <cp:lastModifiedBy>Администратор</cp:lastModifiedBy>
  <cp:lastPrinted>2012-03-27T12:51:00Z</cp:lastPrinted>
  <dcterms:modified xsi:type="dcterms:W3CDTF">2012-06-06T14:00:00Z</dcterms:modified>
  <cp:revision>3</cp:revision>
  <dc:subject/>
  <dc:title>                                                               Приложение</dc:title>
</cp:coreProperties>
</file>