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8.03.2019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30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01 ноября2018 года №296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8 года № 296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2. Постановление  администрации Запорожского сельского поселения Темрюкского района от 24 января 2019 года  №  4   «О внесении изменений в постановление  администрации Запорожского сельского поселения Темрюкского района от   01 ноября    2018 года № 296 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 считать утратившим силу.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3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(разместить) на официальном сайте муниципального образования    Темрюкский район    в       информационно-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 Постановление «О внесении изменений в постановление  администрации Запорожского сельского поселения Темрюкского района от 01 ноября2018 года №296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 вступает в силу со дня его подпис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8.03.2019         </w:t>
      </w:r>
      <w:r>
        <w:rPr>
          <w:rFonts w:cs="Times New Roman" w:ascii="Times New Roman" w:hAnsi="Times New Roman"/>
          <w:sz w:val="28"/>
          <w:szCs w:val="28"/>
        </w:rPr>
        <w:t xml:space="preserve">№   3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2018 года №296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19-04-01T18:10:00Z</cp:lastPrinted>
  <dcterms:modified xsi:type="dcterms:W3CDTF">2019-04-01T15:12:00Z</dcterms:modified>
  <cp:revision>71</cp:revision>
  <dc:subject/>
  <dc:title/>
</cp:coreProperties>
</file>