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ind w:right="-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284" w:right="-5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284" w:right="-5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ЗАПОРОЖСКОГО СЕЛЬСКОГО ПОСЕЛЕНИЯ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left="284" w:right="-5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284" w:right="-5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 xml:space="preserve"> 21.07.2016</w:t>
            </w:r>
            <w:r>
              <w:rPr>
                <w:b/>
                <w:szCs w:val="28"/>
              </w:rPr>
              <w:t xml:space="preserve">                                                                            №  </w:t>
            </w:r>
            <w:r>
              <w:rPr>
                <w:i/>
                <w:szCs w:val="28"/>
                <w:u w:val="single"/>
              </w:rPr>
              <w:t xml:space="preserve"> 139-р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ind w:left="284" w:right="-513" w:hanging="0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/>
      </w:pPr>
      <w:r>
        <w:rPr>
          <w:b/>
          <w:szCs w:val="28"/>
        </w:rPr>
        <w:t xml:space="preserve">О подготовке жилищно-коммунального комплекса и объектов социальной сферы Запорож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/>
      </w:pPr>
      <w:r>
        <w:rPr>
          <w:b/>
          <w:szCs w:val="28"/>
        </w:rPr>
        <w:t>к осенне-зимнему периоду 2016 – 2017 годов</w:t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Cs w:val="28"/>
        </w:rPr>
        <w:t>В целях обеспечения своевременной и качественной подготовки жилищно-коммунального комплекса и объектов социальной сферы Запорожского сельского поселения Темрюкского района к устойчивой и бесперебойной работе в осенне-зимний период 2016-2017 годов  п о с т а н о в л я ю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7" w:firstLine="851"/>
        <w:jc w:val="both"/>
        <w:rPr/>
      </w:pPr>
      <w:r>
        <w:rPr>
          <w:szCs w:val="28"/>
        </w:rPr>
        <w:t>1.</w:t>
        <w:tab/>
        <w:t>Утвердить Состав постоянно действующей комиссии для координации хода подготовки жилищно-коммунального комплекса и объектов социальной сферы Запорожского сельского поселения Темрюкского района к осенне-зимнему периоду 2016-2017 годов (приложение № 1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2.</w:t>
        <w:tab/>
        <w:t>Утвердить Положение о постоянно действующей комиссии для координации хода подготовки жилищно-коммунального комплекса и объектов социальной сферы Запорожского сельского поселения Темрюкского района к работе в осенне-зимний период 2016-2017 годов (приложение № 2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firstLine="851"/>
        <w:contextualSpacing/>
        <w:jc w:val="both"/>
        <w:rPr/>
      </w:pPr>
      <w:r>
        <w:rPr>
          <w:szCs w:val="28"/>
        </w:rPr>
        <w:t>3.</w:t>
        <w:tab/>
        <w:t>Утвердить Паспорт готовности Запорожского сельского поселения Темрюкского района к работе в осенне-зимний период 2016 – 2017 годов (приложение № 3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4.</w:t>
        <w:tab/>
        <w:t>Заместителю главы Запорожского сельского поселения Темрюкского района В.В.Полтораченко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1)</w:t>
        <w:tab/>
        <w:t xml:space="preserve">проанализировать итоги работы в осенне-зимний период 2015-2016 годов, разработать и утвердить планы по подготовке к зимнему периоду 2016-2017 годов с завершением всех работ до 1 сентября 2016 года;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2)</w:t>
        <w:tab/>
        <w:t>обеспечить контроль за своевременной оплатой муниципальными организациями за потребленные топливно-энергетические ресурсы согласно заключенным договорам с поставщиками энергоносителей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>
          <w:szCs w:val="28"/>
        </w:rPr>
      </w:pPr>
      <w:r>
        <w:rPr>
          <w:szCs w:val="28"/>
        </w:rPr>
        <w:t>3)</w:t>
        <w:tab/>
        <w:t>принять меры для своевременного и полного финансирования работ по подготовке к осенне-зимнему периоду всех муниципальных объектов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4)</w:t>
        <w:tab/>
        <w:t>организовать подготовку, с оформлением акта проверки готовности к отопительному периоду, социальных</w:t>
      </w:r>
      <w:r>
        <w:rPr>
          <w:color w:val="FF0000"/>
          <w:szCs w:val="28"/>
        </w:rPr>
        <w:t xml:space="preserve"> </w:t>
      </w:r>
      <w:r>
        <w:rPr>
          <w:szCs w:val="28"/>
        </w:rPr>
        <w:t>и других коммунальных объектов к осенне-зимнему периоду 2016-2017 годов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5)</w:t>
        <w:tab/>
        <w:t>обеспечить  взаимодействии с ресурсоснабжающими организациями потребителями коммунальных услуг выполнение требований, установленных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иными федеральными и краевыми правовыми актами в области энергосбережения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6)</w:t>
        <w:tab/>
        <w:t>представить в межведомственную комиссию по подготовке к осенне-зимнему периоду 2016-2017 годов до 25 августа 2016 года сведения об обеспеченности населения твердым топливом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7)</w:t>
        <w:tab/>
        <w:t>организовать работу по пропаганде среди населения необходимости установки приборов учета расхода воды и энергоресурсов, а также утепления оконных, дверных проемов в квартирах, входных дверей в подъездах в целях энергосбереж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5.</w:t>
        <w:tab/>
        <w:t>Директору МУП «ЖКХ-Запорожское» Н.А. Семенову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1)</w:t>
        <w:tab/>
        <w:t>обеспечить подготовку к осенне-зимнему периоду резервных дизельных электростанций, создание для них запасов горюче-смазочных материалов, проверить их работоспособность и комплектност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>
          <w:szCs w:val="28"/>
        </w:rPr>
      </w:pPr>
      <w:r>
        <w:rPr>
          <w:szCs w:val="28"/>
        </w:rPr>
        <w:t>2)</w:t>
        <w:tab/>
        <w:t xml:space="preserve">подготовить специальную технику по уборке и расчистке снега, создать необходимые запасы песко-солевой смеси для посыпки дорог и тротуаров в населенных пунктах поселе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2" w:firstLine="851"/>
        <w:jc w:val="both"/>
        <w:rPr/>
      </w:pPr>
      <w:r>
        <w:rPr>
          <w:szCs w:val="28"/>
        </w:rPr>
        <w:t>6.</w:t>
        <w:tab/>
        <w:t>Финансовому отделу администрации Запорожского сельского поселения Темрюкского района (С.Н.Кихаева) предусмотреть в местном бюджете средства на оплату топливно-энергетических ресурсов, потребляемых муниципальными бюджетными организациям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7" w:firstLine="851"/>
        <w:jc w:val="both"/>
        <w:rPr/>
      </w:pPr>
      <w:r>
        <w:rPr>
          <w:szCs w:val="28"/>
        </w:rPr>
        <w:t>7.</w:t>
        <w:tab/>
        <w:t>Контроль за выполнением настоящего постановления возложить на заместителя главы Запорожского сельского поселения Темрюкского района (вопросы жилищно-коммунального хозяйства и благоустройства поселения) В.В.Полтораченко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19"/>
        <w:ind w:right="17" w:firstLine="851"/>
        <w:jc w:val="both"/>
        <w:rPr/>
      </w:pPr>
      <w:r>
        <w:rPr/>
        <w:t xml:space="preserve">8. </w:t>
      </w:r>
      <w:r>
        <w:rPr>
          <w:szCs w:val="28"/>
        </w:rPr>
        <w:t>Разместить (опубликовать) настоящее распоряжение в информационно-телекоммуникационной сети «Интернет»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Cs w:val="28"/>
        </w:rPr>
        <w:t>9.</w:t>
        <w:tab/>
        <w:t>Распоряжение вступает в силу со дня е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ий район     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b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Подзаголовок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</w:tabs>
      <w:jc w:val="center"/>
    </w:pPr>
    <w:rPr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17:00Z</dcterms:created>
  <dc:creator>наташа</dc:creator>
  <dc:description/>
  <cp:keywords/>
  <dc:language>en-US</dc:language>
  <cp:lastModifiedBy>Настя</cp:lastModifiedBy>
  <cp:lastPrinted>2016-11-02T16:50:00Z</cp:lastPrinted>
  <dcterms:modified xsi:type="dcterms:W3CDTF">2016-11-02T13:50:00Z</dcterms:modified>
  <cp:revision>17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