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10206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 систем коммунальной инфраструктур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рожского сельского поселения Темрюкского района»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120"/>
        <w:gridCol w:w="156"/>
        <w:gridCol w:w="1464"/>
        <w:gridCol w:w="1440"/>
        <w:gridCol w:w="3420"/>
        <w:gridCol w:w="2606"/>
      </w:tblGrid>
      <w:tr>
        <w:trPr/>
        <w:tc>
          <w:tcPr>
            <w:tcW w:w="14459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Cs w:val="28"/>
              </w:rPr>
              <w:t>Установление  оптимального значения  нормативов  потребления коммунальных услуг с учетом  применения эффективных технологических решений, использования современных материалов и оборудовани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Cs w:val="28"/>
              </w:rPr>
              <w:t xml:space="preserve">Разработка программы комплексного развития коммунальной инфраструктуры </w:t>
            </w:r>
            <w:r>
              <w:rPr>
                <w:rFonts w:cs="Times New Roman" w:ascii="Times New Roman" w:hAnsi="Times New Roman"/>
              </w:rPr>
              <w:t>Запорожского сельского  поселения Темрюкского района</w:t>
            </w:r>
            <w:r>
              <w:rPr>
                <w:rFonts w:cs="Times New Roman" w:ascii="Times New Roman" w:hAnsi="Times New Roman"/>
                <w:szCs w:val="28"/>
              </w:rPr>
              <w:t xml:space="preserve"> по отраслям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плоснабж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доснабжение и водоотвед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электроснабж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зоснабжени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обслуживание ГРП и ШРП пос.Батарейк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стема сбора и утилизации бытовых отходов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анализа существующего состояния отрасли, в том числе: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технического состояния объектов жилищно-коммунального хозяйства по отраслям;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ресурсных возможностей водообеспечения, электроснабжения, газоснабжения, теплоснабжения народо-хозяйственного комплекса поселения;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обоснования потребности в ресурсах для достижения целей и результатов Программы с учетом перспективной численности населения, территориального развития населенных пунктов поселения и инвестиционных потоков в его экономику;</w:t>
            </w:r>
          </w:p>
          <w:p>
            <w:pPr>
              <w:pStyle w:val="Normal"/>
              <w:ind w:left="725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редложений по регенерации и модернизации отрасл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пределения перспектив развития отрасли с учетом отраслевой программы социально-экономического развития Краснодарского края, и муниципального образования Темрюкский  район  и </w:t>
            </w:r>
            <w:r>
              <w:rPr>
                <w:rFonts w:cs="Times New Roman" w:ascii="Times New Roman" w:hAnsi="Times New Roman"/>
              </w:rPr>
              <w:t>Запорожского сельского  поселения Темрюкского района</w:t>
            </w:r>
            <w:r>
              <w:rPr>
                <w:rFonts w:cs="Times New Roman" w:ascii="Times New Roman" w:hAnsi="Times New Roman"/>
                <w:szCs w:val="28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локальных программ отраслевых предприят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сновных положений утвержденных документов территориального планирования, включающих сведения по технико-экономическому обоснованию, территориальному и инфраструктурному развитию, в том числе инженерному обеспечению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размещения приоритетных инвестиционных объектов с учетом их перспективных нагрузок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разработки предложений по охране окружающей среды в части строительства и эксплуатации объектов отрасл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редложений по защите территории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</w:rPr>
              <w:t>Особое внимание обратить на состояние водоснабж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ресурсы водоносных слое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потребное количество водопотребления на расчетный ср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необходимость дополнительных геологических исследований с целью разведки новых водных запас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временное техническое состояние объектов водоснабжения: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тей водоснабжен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тей магистральных водоводов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обслуживание ГРП и ШРП пос.Батарейк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технологическое присоедин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аза к раздевалке на стадионе в ст.Запорожская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ое развитие коммунальной инфраструктуры в части разработка схем газоснабжения, электроснабжения, системы сбора и утилизации бытовых отходов Запорожского сельского поселения Темрюкского района, обслуживание ГРП и ШРП пос.Батарейка,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разработка схем газоснабжения, электроснабжения, системы сбора и утилизации бытовых отходов Запорожского сельского поселения Темрюкского района, обслуживание ГРП и ШРП пос.Батарейка технологическое присоедин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аза к раздевалке на стадионе в ст.Запорожская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                                                  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Е.И. 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8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8-11-15T16:37:00Z</cp:lastPrinted>
  <dcterms:modified xsi:type="dcterms:W3CDTF">2022-11-07T07:47:00Z</dcterms:modified>
  <cp:revision>62</cp:revision>
  <dc:subject/>
  <dc:title>ПРИЛОЖЕНИЕ № 1</dc:title>
</cp:coreProperties>
</file>