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постановлению администрации 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860" w:firstLine="49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89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bookmarkStart w:id="2" w:name="sub_990"/>
      <w:bookmarkStart w:id="3" w:name="sub_990"/>
      <w:bookmarkEnd w:id="3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8 год»</w:t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20"/>
        <w:gridCol w:w="156"/>
        <w:gridCol w:w="1464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обслуживание ГРП и ШРП пос.Батарейк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,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газа к раздевалке на стадионе в ст.Запорож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азработка схем газоснабжения, электроснабжения, системы сбора и утилизации бытовых отходов Запорожского сельского поселения Темрюкского района, обслуживание ГРП и ШРП пос.Батарейка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6-12-03T19:25:00Z</cp:lastPrinted>
  <dcterms:modified xsi:type="dcterms:W3CDTF">2018-12-24T21:40:00Z</dcterms:modified>
  <cp:revision>55</cp:revision>
  <dc:subject/>
  <dc:title>ПРИЛОЖЕНИЕ № 1</dc:title>
</cp:coreProperties>
</file>