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184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вгуста 2012 года      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стоверении руководителя  территориального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Запорожского сельского поселения Темрюкского района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Законодательного Собрания Краснодарского края от 19 апреля 2006 года № 2169-П «Об удостоверении руководителя органа территориального общественного самоуправления в Краснодарском крае» </w:t>
      </w:r>
      <w:r>
        <w:rPr>
          <w:bCs/>
          <w:sz w:val="28"/>
          <w:szCs w:val="28"/>
        </w:rPr>
        <w:t xml:space="preserve">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1. Утвердить Положение об удостоверении руководителя территориального общественного самоуправления Запорожского сельского поселения Темрюкского района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ручить общему отделу администрации Запорожского сельского поселения Темрюкского района (Яковлева) изучить потребность в изготовлении бланков удостоверений руководителей территориального общественного самоуправления Запорожского сельского поселения Темрюкского района и обеспечить изготовление их в необходимом количестве.       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начальника общего отдела администрации Запорожского сельского поселения Темрюкского района А.Ю.Яковл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ссии 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достоверении руководителя территориального общественного самоуправления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руководителя территориального общественного самоуправления Запорожского сельского поселения Темрюкского района (далее руководитель ТОС) является основным документом, подтверждающим полномочия руководителя Т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руководителя ТОС подписывается главой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удостоверение руководителя ТОС производится общим отделом администрации Запорожского сельского поселения Темрюкского района. Выдача указанного удостоверения производится лично руководителю ТОС под роспись в регистрационном журнале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достоверение утрачено или пришло в негодность, по письменному заявлению руководителя органа ТОС ему выдается новое удостоверение с пометкой «повтор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м удостоверением руководитель ТОС пользуется в течение срока своих полномочий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>
          <w:sz w:val="28"/>
          <w:szCs w:val="28"/>
        </w:rPr>
        <w:t>По истечении срока полномочий или в случае досрочного их прекращения удостоверение подлежит возврату в общий отдел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изготавливается в виде книжечки в твердой обложке темно-красного (красного) цвета размером 90 мм х 65 мм. В верхней части лицевой стороны обложки размещаются слова «Краснодарский край», в центральной части – слова «ТЕРРИТОРИАЛЬНОЕ ОБЩЕСТВЕННОЕ САМОУПРАВЛЕНИЕ», выполненные прописными буквами тиснением из бронзы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левой внутренней стороне удостоверения расположены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верху – слова «Краснодарский край»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центру – в три строки прописными буквами слова «ТЕРРИТОРИАЛЬНОЕ ОБЩЕСТВЕННОЕ САМОУПРАВЛЕНИЕ»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>
          <w:sz w:val="28"/>
          <w:szCs w:val="28"/>
        </w:rPr>
        <w:t>внизу – в две строки слова «Настоящее удостоверение подлежит возврату по оставлению должности»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равой части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>
          <w:sz w:val="28"/>
          <w:szCs w:val="28"/>
        </w:rPr>
        <w:t>вверху – место для фотографии руководителя ТОС размер 30 мм х 40 мм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изу – «Дата выдачи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утренней стороне удостоверения расположены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верху – прописанными буквами слова «УДОСТОВЕРЕНИЕ № _____»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центру – в две строки фамилия, имя и отчество руководителя органа ТОС, под ними в две строки слова «является руководителем ТОС _____»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/>
      </w:pPr>
      <w:r>
        <w:rPr>
          <w:sz w:val="28"/>
          <w:szCs w:val="28"/>
        </w:rPr>
        <w:t>Ниже – в две строки «муниципального образования _______________»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изу слева – наименование должности в соответствии с пунктом 2 настоящего  положения, справа – инициалы и фамилия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и подпись скрепляются печать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4:00Z</dcterms:created>
  <dc:creator>DJ_Diesel</dc:creator>
  <dc:description/>
  <cp:keywords/>
  <dc:language>en-US</dc:language>
  <cp:lastModifiedBy>USER5</cp:lastModifiedBy>
  <cp:lastPrinted>2012-08-07T08:47:00Z</cp:lastPrinted>
  <dcterms:modified xsi:type="dcterms:W3CDTF">2012-08-14T04:14:00Z</dcterms:modified>
  <cp:revision>10</cp:revision>
  <dc:subject/>
  <dc:title> </dc:title>
</cp:coreProperties>
</file>