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6 августа 2021 года</w:t>
        <w:tab/>
        <w:tab/>
        <w:tab/>
        <w:t xml:space="preserve">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, в связи с перераспределением ассигнований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57571,0    тыс. рублей» заменить цифрами «64071,0  тыс. рублей»,  «общий объем расходов в сумме» цифры «69109,9тыс. рублей» заменить цифрами «75609,9 тыс. рублей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9 после слов «Утвердить объем бюджетных ассигнований муниципального дорожного фонда Запорожского сельского поселения Темрюкского района  на 2021 год в сумме слова «20743,1»тыс. рублей заменить цифрами «23993,2»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раздел 4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>» цифру «20993,1» тыс.рублей заменить цифрами «24243,2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4891,3» тыс.рублей заменить цифрами «18141,2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3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4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06»  августа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06»  августа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08-11T12:51:00Z</dcterms:modified>
  <cp:revision>215</cp:revision>
  <dc:subject/>
  <dc:title>СОВЕТ АХТАНИЗОВСКОГО СЕЛЬСКОГО ПОСЕЛЕНИЯ </dc:title>
</cp:coreProperties>
</file>