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Фортуна Проект»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5387" w:hanging="0"/>
        <w:contextualSpacing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5387" w:hanging="0"/>
        <w:contextualSpacing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5387" w:hanging="0"/>
        <w:contextualSpacing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4962" w:hanging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УТВЕРЖДЕНА: </w:t>
      </w:r>
    </w:p>
    <w:p>
      <w:pPr>
        <w:pStyle w:val="Normal"/>
        <w:widowControl/>
        <w:spacing w:before="0" w:after="0"/>
        <w:ind w:left="4962" w:hanging="0"/>
        <w:contextualSpacing/>
        <w:rPr/>
      </w:pPr>
      <w:r>
        <w:rPr>
          <w:rFonts w:eastAsia="Calibri"/>
          <w:b/>
          <w:bCs/>
          <w:sz w:val="28"/>
          <w:szCs w:val="28"/>
          <w:lang w:eastAsia="en-US"/>
        </w:rPr>
        <w:t>Постановлением администрации Запорожского сельского поселения</w:t>
      </w:r>
    </w:p>
    <w:p>
      <w:pPr>
        <w:pStyle w:val="Normal"/>
        <w:widowControl/>
        <w:spacing w:before="0" w:after="0"/>
        <w:ind w:left="4962" w:hanging="0"/>
        <w:contextualSpacing/>
        <w:rPr/>
      </w:pPr>
      <w:r>
        <w:rPr>
          <w:rFonts w:eastAsia="Calibri"/>
          <w:b/>
          <w:bCs/>
          <w:sz w:val="28"/>
          <w:szCs w:val="28"/>
          <w:lang w:eastAsia="en-US"/>
        </w:rPr>
        <w:t>Темрюкского района</w:t>
      </w:r>
    </w:p>
    <w:p>
      <w:pPr>
        <w:pStyle w:val="Normal"/>
        <w:widowControl/>
        <w:spacing w:before="0" w:after="0"/>
        <w:ind w:left="4962" w:hanging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widowControl/>
        <w:autoSpaceDE w:val="true"/>
        <w:spacing w:lineRule="auto" w:line="276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 31.08.2017    № 111</w:t>
      </w:r>
    </w:p>
    <w:p>
      <w:pPr>
        <w:pStyle w:val="Normal"/>
        <w:widowControl/>
        <w:autoSpaceDE w:val="true"/>
        <w:spacing w:lineRule="auto" w:line="276"/>
        <w:ind w:left="4962" w:hanging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.п.</w:t>
      </w:r>
    </w:p>
    <w:p>
      <w:pPr>
        <w:pStyle w:val="Normal"/>
        <w:widowControl/>
        <w:autoSpaceDE w:val="tru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caps/>
          <w:kern w:val="2"/>
          <w:sz w:val="28"/>
          <w:szCs w:val="28"/>
          <w:lang w:eastAsia="en-US"/>
        </w:rPr>
        <w:t>программа комплексного развития</w:t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  <w:lang w:eastAsia="en-US"/>
        </w:rPr>
        <w:t>СОЦИАЛЬНОЙ  инфраструктуры</w:t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  <w:lang w:eastAsia="en-US"/>
        </w:rPr>
        <w:t>Запорожского СЕЛЬСКОГО ПОСЕЛЕНИЯ</w:t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  <w:lang w:eastAsia="en-US"/>
        </w:rPr>
        <w:t xml:space="preserve">Темрюкского   района   Краснодарского края </w:t>
      </w:r>
    </w:p>
    <w:p>
      <w:pPr>
        <w:pStyle w:val="Normal"/>
        <w:keepNext w:val="true"/>
        <w:keepLines/>
        <w:autoSpaceDE w:val="true"/>
        <w:spacing w:lineRule="auto" w:line="360" w:before="220" w:after="60"/>
        <w:contextualSpacing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  <w:lang w:eastAsia="en-US"/>
        </w:rPr>
        <w:t>НА ПЕРИОД С 2017 ПО 2029 годы</w:t>
      </w:r>
    </w:p>
    <w:p>
      <w:pPr>
        <w:pStyle w:val="Normal"/>
        <w:keepNext w:val="true"/>
        <w:keepLines/>
        <w:autoSpaceDE w:val="true"/>
        <w:spacing w:lineRule="auto" w:line="276" w:before="220" w:after="60"/>
        <w:contextualSpacing/>
        <w:jc w:val="center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276" w:before="220" w:after="60"/>
        <w:contextualSpacing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276" w:before="220" w:after="60"/>
        <w:contextualSpacing/>
        <w:jc w:val="right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276" w:before="220" w:after="60"/>
        <w:contextualSpacing/>
        <w:jc w:val="right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276" w:before="220" w:after="60"/>
        <w:contextualSpacing/>
        <w:jc w:val="right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autoSpaceDE w:val="true"/>
        <w:spacing w:lineRule="auto" w:line="276" w:before="220" w:after="60"/>
        <w:contextualSpacing/>
        <w:jc w:val="right"/>
        <w:textAlignment w:val="baseline"/>
        <w:rPr>
          <w:rFonts w:eastAsia="Microsoft YaHe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Microsoft YaHe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0"/>
        <w:contextualSpacing/>
        <w:jc w:val="center"/>
        <w:rPr>
          <w:rFonts w:eastAsia="Calibri"/>
          <w:b/>
          <w:b/>
          <w:i/>
          <w:i/>
          <w:caps/>
          <w:kern w:val="2"/>
          <w:sz w:val="28"/>
          <w:szCs w:val="28"/>
          <w:lang w:eastAsia="en-US"/>
        </w:rPr>
      </w:pPr>
      <w:r>
        <w:rPr>
          <w:rFonts w:eastAsia="Calibri"/>
          <w:b/>
          <w:i/>
          <w:caps/>
          <w:kern w:val="2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. Ставрополь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017 г. </w:t>
      </w:r>
    </w:p>
    <w:p>
      <w:pPr>
        <w:pStyle w:val="Normal"/>
        <w:widowControl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ДЕРЖАНИ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992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АСПОРТ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РАЗДЕЛ 1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. Характеристика существующего состояния соци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before="24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pacing w:val="-11"/>
                <w:sz w:val="28"/>
                <w:szCs w:val="28"/>
              </w:rPr>
              <w:t xml:space="preserve">1.1  </w:t>
            </w:r>
            <w:r>
              <w:rPr>
                <w:spacing w:val="-1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циально-экономического состояния поселения, сведения о градостроите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.2 Технико-экономические параметры существующих объектов социальной инфраструктуры </w:t>
            </w:r>
            <w:r>
              <w:rPr>
                <w:bCs/>
                <w:sz w:val="28"/>
                <w:szCs w:val="28"/>
                <w:lang w:eastAsia="en-US"/>
              </w:rPr>
              <w:t xml:space="preserve">Запорож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1.3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ind w:right="19" w:hanging="0"/>
              <w:jc w:val="both"/>
              <w:rPr/>
            </w:pPr>
            <w:r>
              <w:rPr>
                <w:spacing w:val="-9"/>
                <w:sz w:val="28"/>
                <w:szCs w:val="28"/>
              </w:rPr>
              <w:t>1.4. О</w:t>
            </w:r>
            <w:r>
              <w:rPr>
                <w:sz w:val="28"/>
                <w:szCs w:val="28"/>
              </w:rPr>
              <w:t xml:space="preserve">ценка нормативно-правовой базы, необходимой для </w:t>
            </w:r>
            <w:r>
              <w:rPr>
                <w:spacing w:val="-2"/>
                <w:sz w:val="28"/>
                <w:szCs w:val="28"/>
              </w:rPr>
              <w:t>функционирования и развития соци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0"/>
              <w:jc w:val="both"/>
              <w:rPr>
                <w:i/>
                <w:i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РАЗДЕЛ 2</w:t>
            </w:r>
            <w:r>
              <w:rPr>
                <w:i/>
                <w:spacing w:val="-9"/>
                <w:sz w:val="28"/>
                <w:szCs w:val="28"/>
              </w:rPr>
              <w:t xml:space="preserve">. </w:t>
            </w:r>
            <w:r>
              <w:rPr>
                <w:spacing w:val="-9"/>
                <w:sz w:val="28"/>
                <w:szCs w:val="28"/>
              </w:rPr>
              <w:t>Перечень мероприятий (инвестиционных проектов) по проектированию, строительству и реконструкции объектов социальной инфраструктуры Запорож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before="5" w:after="240"/>
              <w:ind w:right="10" w:hanging="0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РАЗДЕЛ 3.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Запорожского сельского поселения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ind w:left="5" w:right="10" w:hanging="0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РАЗДЕЛ 4.</w:t>
            </w:r>
            <w:r>
              <w:rPr>
                <w:i/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Оценка эффективности мероприятий по проектированию, строительству и реконструкции объектов социальной инфраструктуры, включая 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5529" w:leader="none"/>
              </w:tabs>
              <w:spacing w:before="5" w:after="240"/>
              <w:ind w:left="5" w:right="1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</w:t>
            </w:r>
            <w:r>
              <w:rPr>
                <w:i/>
                <w:sz w:val="28"/>
                <w:szCs w:val="28"/>
              </w:rPr>
              <w:t>. </w:t>
            </w:r>
            <w:r>
              <w:rPr>
                <w:sz w:val="28"/>
                <w:szCs w:val="28"/>
              </w:rPr>
              <w:t>Предложения по совершенствованию нормативно – правового и информационного обеспечения развития социальной инфраструктуры, направленные на достижения целевых показателе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32</w:t>
            </w:r>
          </w:p>
        </w:tc>
      </w:tr>
    </w:tbl>
    <w:p>
      <w:pPr>
        <w:pStyle w:val="Normal"/>
        <w:widowControl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600" w:hanging="0"/>
        <w:jc w:val="center"/>
        <w:rPr>
          <w:rFonts w:eastAsia="Calibri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600" w:hanging="0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ПАСПОРТ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МУНИЦИПАЛЬНОЙ ПРОГРАММЫ </w:t>
      </w:r>
      <w:r>
        <w:rPr>
          <w:b/>
          <w:i/>
          <w:spacing w:val="-3"/>
          <w:sz w:val="28"/>
          <w:szCs w:val="28"/>
        </w:rPr>
        <w:t>КОМПЛЕКСНОГО РАЗВИТИЯ СОЦИАЛЬНОЙ ИНФРАСТРУКТУР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eastAsia="en-US"/>
        </w:rPr>
        <w:t xml:space="preserve">Запорожского сельского поселения 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bCs/>
          <w:i/>
          <w:caps/>
          <w:sz w:val="28"/>
          <w:szCs w:val="28"/>
          <w:lang w:eastAsia="en-US"/>
        </w:rPr>
        <w:t>Темрюкского района Краснодарского края</w:t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</w:rPr>
      </w:pPr>
      <w:r>
        <w:rPr>
          <w:b/>
          <w:i/>
          <w:sz w:val="28"/>
          <w:szCs w:val="32"/>
        </w:rPr>
        <w:t>НА 2017-2029 ГОДЫ</w:t>
      </w:r>
    </w:p>
    <w:p>
      <w:pPr>
        <w:pStyle w:val="Normal"/>
        <w:shd w:fill="FFFFFF" w:val="clear"/>
        <w:spacing w:lineRule="exact" w:line="322"/>
        <w:ind w:right="610" w:hanging="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</w:rPr>
              <w:t>Программа комплексного развития социальной инфраструктуры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eastAsia="en-US"/>
              </w:rPr>
              <w:t>Запорожского сельского поселения  Темрюкского района Краснодарского края</w:t>
            </w:r>
            <w:r>
              <w:rPr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32"/>
              </w:rPr>
              <w:t>на 2017-2029 годы</w:t>
            </w:r>
            <w:r>
              <w:rPr>
                <w:sz w:val="1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 </w:t>
            </w:r>
            <w:r>
              <w:rPr>
                <w:bCs/>
                <w:sz w:val="28"/>
                <w:szCs w:val="28"/>
                <w:lang w:eastAsia="en-US"/>
              </w:rPr>
              <w:t>Запорожского сельского поселения Темрюкского района  Краснодарского края</w:t>
            </w:r>
            <w:r>
              <w:rPr>
                <w:sz w:val="28"/>
                <w:szCs w:val="28"/>
              </w:rPr>
              <w:t xml:space="preserve"> (далее - Администрация)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 край, Темрюкский район, ст. Запорожская, ул. Ленина, д. 22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  <w:r>
              <w:rPr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>, его местонахож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Фортуна Проект»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таврополь, ул. Объездная, д. 15А, офис 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стижение расчетного уровня обеспеченности населения </w:t>
            </w:r>
            <w:r>
              <w:rPr>
                <w:bCs/>
                <w:sz w:val="28"/>
                <w:szCs w:val="28"/>
                <w:lang w:eastAsia="en-US"/>
              </w:rPr>
              <w:t xml:space="preserve">Запорожского сельского поселения </w:t>
            </w:r>
            <w:r>
              <w:rPr>
                <w:sz w:val="28"/>
                <w:szCs w:val="28"/>
              </w:rPr>
              <w:t>услугами в области образования и спорта</w:t>
            </w:r>
          </w:p>
        </w:tc>
      </w:tr>
      <w:tr>
        <w:trPr>
          <w:trHeight w:val="2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уровень обеспеченности населения объектами образования и спорта;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- финансовые затраты на содержание объектов социальной инфраструктуры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Социально-экономически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1"/>
              </w:rPr>
              <w:t>- доля объектов</w:t>
            </w:r>
            <w:r>
              <w:rPr>
                <w:color w:val="000000"/>
                <w:spacing w:val="2"/>
                <w:sz w:val="28"/>
                <w:szCs w:val="21"/>
              </w:rPr>
              <w:t xml:space="preserve"> находящихся в удовлетворительном состоянии, в общем количестве объектов регионального и местного знач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09" w:leader="none"/>
                <w:tab w:val="left" w:pos="4685" w:leader="none"/>
                <w:tab w:val="left" w:pos="7440" w:leader="none"/>
              </w:tabs>
              <w:spacing w:lineRule="exact" w: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крупненное описание запланированных мероприятий</w:t>
            </w:r>
            <w:r>
              <w:rPr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описание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запланированных</w:t>
            </w:r>
            <w:r>
              <w:rPr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мероприяти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EAF1DD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Строительство воскресной школы п. Приазовский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Строительство парусной школы в п. Гаркуши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Покупка книг в библиотеки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Строительство плоскостных спортивных сооружений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Строительство объектов торговли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Строительство предприятий общественного питания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z w:val="28"/>
                <w:szCs w:val="28"/>
                <w:shd w:fill="EAF1DD" w:val="clear"/>
              </w:rPr>
            </w:pPr>
            <w:r>
              <w:rPr>
                <w:sz w:val="28"/>
                <w:szCs w:val="28"/>
                <w:shd w:fill="EAF1DD" w:val="clea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17-2029 годы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17-2029</w:t>
            </w:r>
            <w:r>
              <w:rPr>
                <w:spacing w:val="-1"/>
                <w:sz w:val="28"/>
                <w:szCs w:val="28"/>
              </w:rPr>
              <w:t xml:space="preserve"> годах </w:t>
            </w:r>
            <w:r>
              <w:rPr>
                <w:sz w:val="28"/>
                <w:szCs w:val="28"/>
              </w:rPr>
              <w:t>составит 213 264,8 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300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6900,0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9 – 300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285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035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-2026 – 33760,0 тыс. руб.;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-2029 гг. – 143404,8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федеральный бюджет – 3600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раевой бюджет – 1800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айонный бюджет – 23 900,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стный бюджет – 96989,7 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небюджетные источники – 38375,1 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spacing w:before="5" w:after="0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5103" w:leader="none"/>
        </w:tabs>
        <w:spacing w:before="5" w:after="0"/>
        <w:ind w:left="36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 ХАРАКТЕРИСТИКА СУЩЕСТВУЮЩЕГО СОСТОЯНИЯ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1.1  С</w:t>
      </w:r>
      <w:r>
        <w:rPr>
          <w:b/>
          <w:i/>
          <w:sz w:val="28"/>
          <w:szCs w:val="28"/>
        </w:rPr>
        <w:t>оциально-экономического состояния поселения, сведения о градостроительной деятельно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Запорожское сельское поселение расположено в северо-западной части  Темрюкского района. Территория поселения с южной стороны омывается водами Таманского залива и Керченского пролива, с северной стороны – водами Азовского моря. На востоке Запорожское сельское поселение граничит с Фонталовским сельским поселением Темрюкского района.</w:t>
      </w:r>
    </w:p>
    <w:p>
      <w:pPr>
        <w:pStyle w:val="Normal"/>
        <w:widowControl/>
        <w:tabs>
          <w:tab w:val="clear" w:pos="720"/>
          <w:tab w:val="left" w:pos="9781" w:leader="none"/>
        </w:tabs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е сельское поселение расположено на стыке двух морей – Черного и Азовского. Благоприятный климат, богатая почва издревле привлекали многие племена и народы. 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На территории Динского и Таманского заливов, омывающих южную часть Запорожского сельского поселения, размещается Запорожско - Таманский  природный заказник федерального значения.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. Приазовский расположено месторождение лечебных грязей «Приазовская» и эксплуатируемая скважина минеральных вод.</w:t>
      </w:r>
    </w:p>
    <w:p>
      <w:pPr>
        <w:pStyle w:val="TextBody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В Запорожском сельском поселении </w:t>
      </w:r>
      <w:r>
        <w:rPr>
          <w:color w:val="000000"/>
          <w:sz w:val="28"/>
          <w:szCs w:val="28"/>
          <w:shd w:fill="FFFFFF" w:val="clear"/>
        </w:rPr>
        <w:t>реализ</w:t>
      </w:r>
      <w:r>
        <w:rPr>
          <w:color w:val="000000"/>
          <w:sz w:val="28"/>
          <w:szCs w:val="28"/>
          <w:shd w:fill="FFFFFF" w:val="clear"/>
          <w:lang w:val="ru-RU"/>
        </w:rPr>
        <w:t>ована</w:t>
      </w:r>
      <w:r>
        <w:rPr>
          <w:color w:val="000000"/>
          <w:sz w:val="28"/>
          <w:szCs w:val="28"/>
          <w:shd w:fill="FFFFFF" w:val="clear"/>
        </w:rPr>
        <w:t xml:space="preserve"> Правительственн</w:t>
      </w:r>
      <w:r>
        <w:rPr>
          <w:color w:val="000000"/>
          <w:sz w:val="28"/>
          <w:szCs w:val="28"/>
          <w:shd w:fill="FFFFFF" w:val="clear"/>
          <w:lang w:val="ru-RU"/>
        </w:rPr>
        <w:t xml:space="preserve">ая </w:t>
      </w:r>
      <w:r>
        <w:rPr>
          <w:color w:val="000000"/>
          <w:sz w:val="28"/>
          <w:szCs w:val="28"/>
          <w:shd w:fill="FFFFFF" w:val="clear"/>
        </w:rPr>
        <w:t>программ</w:t>
      </w:r>
      <w:r>
        <w:rPr>
          <w:color w:val="000000"/>
          <w:sz w:val="28"/>
          <w:szCs w:val="28"/>
          <w:shd w:fill="FFFFFF" w:val="clear"/>
          <w:lang w:val="ru-RU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по обеспечению электроэнергией Крымского полуострова - строительство переходного пункта «Кубань» и упорядочивания использования земель под перехватывающей парковкой в районе п. Ильич. </w:t>
      </w:r>
    </w:p>
    <w:p>
      <w:pPr>
        <w:pStyle w:val="TextBody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момент разработки программы </w:t>
      </w:r>
      <w:r>
        <w:rPr>
          <w:color w:val="000000"/>
          <w:sz w:val="28"/>
          <w:szCs w:val="28"/>
        </w:rPr>
        <w:t>реали</w:t>
      </w:r>
      <w:r>
        <w:rPr>
          <w:color w:val="000000"/>
          <w:sz w:val="28"/>
          <w:szCs w:val="28"/>
          <w:lang w:val="ru-RU"/>
        </w:rPr>
        <w:t>зуется</w:t>
      </w:r>
      <w:r>
        <w:rPr>
          <w:color w:val="000000"/>
          <w:sz w:val="28"/>
          <w:szCs w:val="28"/>
        </w:rPr>
        <w:t xml:space="preserve"> инвестиционн</w:t>
      </w:r>
      <w:r>
        <w:rPr>
          <w:color w:val="000000"/>
          <w:sz w:val="28"/>
          <w:szCs w:val="28"/>
          <w:lang w:val="ru-RU"/>
        </w:rPr>
        <w:t>ый</w:t>
      </w:r>
      <w:r>
        <w:rPr>
          <w:color w:val="000000"/>
          <w:sz w:val="28"/>
          <w:szCs w:val="28"/>
        </w:rPr>
        <w:t xml:space="preserve"> проект - строительства коттеджной застройки с элементами курортной инфраструктуры в 3,4 км западнее п. Гаркуша (инвестор Климов Константин). Начато освоение земельного участка площадью 11 га, в юго-западной части ст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Запорожской, здесь планируется размещение 8-ми мини-гостиниц и строительство 92-х жилых домов. Выдано 10 разрешений (инвестор Дудкин Юрий).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ница Запорожская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Станица Запорожская – административный центр муниципального образования Запорожское сельское поселение, расположена в северо-западной части муниципального образования Темрюкский район и в центральной части Запорожского сельского поселения. Расстояние до краевого центра города Краснодара составляет 192 км, и 42 км до административного центра муниципального образования Темрюкский район – г. Темрюк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Ст. Запорожская располагается на берегу Динского залива. С северной стороны территорию населенного пункта ограничивает федеральная автомобильная дорога Новороссийск - Керченский Пролив. Въезд осуществляется с автомобильной дороги по улице Ленина, которая является главной улицей станицы Запорожской. С юга и востока территория населенного пункта граничит с землями сельскохозяйственного назначе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овочном отношении станица представляет собой единый планировочный район, состоящий в основном из жилой и производственной зоны, примыкающей с юго-западной стороны к населенному пункту. Общественный центр станицы довольно развит и находится в геометрическом центре населенного пункт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территория имеет густую сетку улиц, кварталы прямоугольной формы площадью от 1 до 4,3 га. Жилые дома размещаются по периметру кварталов, а внутриквартальные территории заняты индивидуальными огородами. Жилой фонд представлен 1 – 2 этажной застройкой различных типов. Преобладает 1 – 3-х этажная индивидуальная застройка с приусадебными участками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центр станицы располагается на ул. Ленина между пер. Партизанским и пер. Школьным. Благодаря своему центральному положению, общественный центр обеспечен удобными кратчайшими связями со всеми жилыми районами и промышленными узлами станицы основными дорогам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станицы у дома культуры находится сквер площадью 1,0 г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Существующая производственная зона, расположенная в юго-западной части станицы, представлена строительным цехом, гаражом и складскими помещениями. В пер. Охотничий находится хозяйственный двор бригады №1 и склад горюче-смазочных материалов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о-восточной части станицы, между улицей Мира и пер. Комсомольский, находится действующее кладбище традиционного захоронения, в санитарно-защитную зону которого попадает прилегающая жилая застройк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п. Батарейк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оселок Батарейка находится в административном подчинении Запорожского сельского поселения и расположен в 3,5 км к западу от                       ст. Запорожской – центра поселе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ъезд в поселок осуществляется по ул. Ленина с автомобильной дороги федерального значения Новороссийск – Керченский Пролив. Рельеф поселка спокойный с небольшим уклоном в сторону Динского зали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овочном отношении поселок представляет собой единый, компактный населенный пункт, включающий в себя жилую застройку, промышленную зону, общепоселковый центр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Жилая зона сформирована преимущественно кварталами прямоугольной формы. Застройка представлена 1-2 этажными индивидуальными домами усадебного типа. </w:t>
      </w:r>
      <w:r>
        <w:rPr>
          <w:sz w:val="28"/>
          <w:szCs w:val="28"/>
        </w:rPr>
        <w:t>Жилые дома размещаются по периметру кварталов, а внутриквартальные территории заняты индивидуальными огородами. Жилой фонд населенного пункта представляет собой, в основном, одно- двух- этажными индивидуальными жилыми домами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бщественный центр сформировался на пересечении ул. Степной и ул. Набережной.  Производственная зона размещается в юго-восточной части поселка. Захоронения производятся на кладбище, находящимся в центре населенного пункта по ул. Октябрьской, в санитарно-защитную зону от которого попадает прилегающая жилая территория поселка.</w:t>
      </w:r>
    </w:p>
    <w:p>
      <w:pPr>
        <w:pStyle w:val="Normal"/>
        <w:widowControl/>
        <w:autoSpaceDE w:val="true"/>
        <w:spacing w:lineRule="auto" w:line="276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 Берегово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елок Береговой находится в юго-западной части земель поселения в 3км к юго-западу от ст. Запорожской – центра поселения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расположен на берегу Динского залива Черного моря. Протяженность жилой территории поселка вдоль залива составляет 1,7 км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Въезд в поселок Береговой осуществляется по автомобильной дороге регионального значения Запорожская - Береговой со стороны ст. Запорожской. Ул. Центральная является главной улицей поселка. Рельеф поселка спокойный с небольшим уклоном в сторону Динского залив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ланировочном отношении поселок представляет собой две жилые улицы, вытянутых вдоль берега залива, промышленную зону, общепоселковый центр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Жилая зона сформирована кварталами прямоугольной формы. Кварталы вытянуты вдоль берега Динского залива. Площадь кварталов от 1 га до 10 га. </w:t>
      </w:r>
      <w:r>
        <w:rPr>
          <w:sz w:val="28"/>
          <w:szCs w:val="28"/>
        </w:rPr>
        <w:t>Жилые дома размещаются по периметру кварталов, а внутриквартальные территории заняты индивидуальными огородами. Жилой фонд населенного пункта представлен одно- двух этажными индивидуальными жилыми домами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изводственная зона представлена территориями молочно-товарной фермы и полевым станом. Полевой стан расположен в жилой зоне поселка по ул. Центральной. Молочно-товарная ферма – на западной окраине населенного пункта на берегу залива без соблюдения нормативного расстояния до жилой зоны и водоохраной зоны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ронения производятся на кладбище, находящимся в жилой зоне поселка. </w:t>
      </w:r>
    </w:p>
    <w:p>
      <w:pPr>
        <w:pStyle w:val="Normal"/>
        <w:widowControl/>
        <w:autoSpaceDE w:val="true"/>
        <w:spacing w:lineRule="auto" w:line="276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 Гаркуш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елок Гаркуша расположен в южной части земель поселения, в 6 км к югу от ст. Запорожской – центра поселения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расположен на берегу Таманского залива Черного моря. Протяженность поселка Гаркуша вдоль моря составляет 2,4 км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Въезд в поселок осуществляется со стороны ст. Запорожской по ул. Гагарина. Рельеф поселка спокойный с небольшим уклоном в сторону Таманского залива </w:t>
      </w:r>
      <w:r>
        <w:rPr>
          <w:sz w:val="28"/>
          <w:szCs w:val="28"/>
        </w:rPr>
        <w:t>Черного</w:t>
      </w:r>
      <w:r>
        <w:rPr>
          <w:rFonts w:cs="Tahoma"/>
          <w:sz w:val="28"/>
          <w:szCs w:val="28"/>
          <w:lang w:eastAsia="zxx" w:bidi="zxx"/>
        </w:rPr>
        <w:t xml:space="preserve"> мор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ланировочном отношении поселок представляет собой единый, компактный массив включающий в себя жилую застройку, промышленную зону, общепоселковый центр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Жилая зона сформирована преимущественно кварталами прямоугольной формы. Кварталы вытянуты вдоль берега Таманского залива. Площадь кварталов от 1 га до 7 га. </w:t>
      </w:r>
      <w:r>
        <w:rPr>
          <w:sz w:val="28"/>
          <w:szCs w:val="28"/>
        </w:rPr>
        <w:t>Жилые дома размещаются по периметру кварталов, а внутриквартальные территории заняты индивидуальными огородами. Жилой фонд населенного пункта представлен одно - двух этажными индивидуальными жилыми домами и двух и трех и четырех квартирными жилыми домами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ой общественный центр находится на ул. Ленина – центральной улице поселка. Производственная зона поселка располагается в основном в западной его част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я производятся на кладбище, находящимся восточнее поселка на расстоянии 400 м от жилой застройк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п. Ильич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елок Ильич находится в западной части Запорожского сельского поселения в 10 км к западу от ст. Запорожской – центра поселения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расположен на берегу Керченского пролива Азовского моря. Протяженность поселка Ильич вдоль моря составляет 1,9 км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Въезд в поселок Ильич осуществляется с автомобильной дороги федерального значения Новороссийск – Керченский пролив через охраняемый переезд железной дороги, затем по пер. Дорожному и ул. Ленина. Рельеф поселка спокойный с небольшим уклоном в сторону Керченского пролива Азовского мор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Функциональное зонирование поселка четко не определено. Территория состоит в основном из жилой и производственной зоны, примыкающей к территории населенного пункта с юго-восточной и северо-восточной стороны. В планировочном отношении поселок представляет собой единый, компактный массив, включающий в себя жилую застройку, промышленную зону, общепоселковый центр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Жилая зона сформирована преимущественно кварталами прямоугольной формы. Кварталы вытянуты вдоль берега Керченского пролива. Площадь кварталов от 1 га до 7 га. </w:t>
      </w:r>
      <w:r>
        <w:rPr>
          <w:sz w:val="28"/>
          <w:szCs w:val="28"/>
        </w:rPr>
        <w:t>Жилые дома размещаются по периметру кварталов, а внутриквартальные территории заняты индивидуальными огородами. Жилой фонд населенного пункта представлен одно- двух этажными индивидуальными жилыми домами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центр расположился на пересечении ул. Ленина и пер. Центральный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производственная зона представлена следующими территориями: территория газового хозяйства, ремонтный участок водовода, склад, гараж с ремонтными мастерскими, строительный цех, автозаправочная станция для производственных целей, очистные сооружения, производственная территория фермерского хозяй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о-восточной части населенного пункта расположены следующие предприятия: полевой стан, зерното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я производятся на кладбище, находящимся восточнее поселка на расстоянии 500 м от жилой застройк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п. Красноармейски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оселок Красноармейский находится в административном подчинении Запорожского сельского поселения и расположен в 0,7 км к северу от ст. Запорожской – центра поселе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в поселок осуществляется по ул. Кирова с автомобильной дороги федерального значения Новороссийск – Керченский Пролив. Рельеф поселка спокойный с небольшим уклоном в сторону Динского зали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ункциональное зонирование поселка четко не определено. Территория состоит в основном из жилой и производственной зоны, примыкающей к поселку с западной стороны населенного пункта и представленной территорией винзавода по ул. Заводская , 19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планировочном отношении поселок представляет собой единый, компактный массив, включающий в себя жилую застройку, промышленную зону, общепоселковый центр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сформирована преимущественно кварталами прямоугольной формы. Застройка представлена 1-2 этажными индивидуальными домами усадебного типа. Жилые дома размещаются по периметру кварталов, а внутриквартальные территории заняты индивидуальными огородами. Жилой фонд населенного пункта, в основном, представлен блокированными двух- трехквартирными жилыми домам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центр практически не сформирован. Объекты социально- и культурно-бытового обслуживания рассредоточены по территории поселка. Существующая планировочная структура территории поселка представлена прямоугольной сеткой улиц, которая образует кварталы различной площади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роизводственная зона размещается в северо-западной части поселка. Она представлена винзаводом ОАО агрофирма «Юбилейная». На пересечении ул. Калинина и ул. Свердлова располагается ремонтно-эксплуатационный участок №5 Таманского группового водов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я производятся на кладбище, находящимся в ст. Запорожской.</w:t>
      </w:r>
    </w:p>
    <w:p>
      <w:pPr>
        <w:pStyle w:val="Normal"/>
        <w:widowControl/>
        <w:autoSpaceDE w:val="true"/>
        <w:spacing w:lineRule="auto" w:line="276"/>
        <w:ind w:firstLine="709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 Приазовски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ок Приазовский расположен в 7 км к северо-западу от ст. Запорожской – центра поселе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ъезд к поселку осуществляется по автомобильной дороге регионального значения Ильич - Приазовский со стороны п. Ильич. Улица Комарова является главной улицей поселка. Территория поселка представляет собой прямоугольные кварталы, вытянутые с запада на восток, расположенные у южного основания холмов, отделяющих равнинную территорию поселения от берега Темрюкского залива Азовского мор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true"/>
        <w:spacing w:lineRule="auto" w:line="276" w:before="0" w:after="0"/>
        <w:ind w:firstLine="709"/>
        <w:contextualSpacing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Функциональное зонирование поселка четко не определено. Территория состоит в основном из жилой зоны.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В планировочном отношении поселок представляет собой единый массив, включающий в себя в основном жилую застройку. Общепоселковый центр не развит и представлен магазином и фельдшерско-акушерским пунктом. </w:t>
      </w:r>
      <w:r>
        <w:rPr>
          <w:sz w:val="28"/>
          <w:szCs w:val="28"/>
        </w:rPr>
        <w:t xml:space="preserve">Спортивные сооружения отсутствуют. Ближайшая средняя школа находится в п. Ильич. 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поселке развивается религиозный православный духовный центр. В центре поселка построен храм, церковно приходская школа, трапезная. Выделен участок земли под строительство православного монастыря и гостиничного комплекса для паломников. В будущем в п. Приазовский планируется создать один из центров духовности православной церкви на Кубани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Жилая зона поселка представлена жилой улицей с индивидуальной жилой застройкой приусадебными домами. </w:t>
      </w:r>
      <w:r>
        <w:rPr>
          <w:sz w:val="28"/>
          <w:szCs w:val="28"/>
        </w:rPr>
        <w:t>Благоустройство улиц неудовлетворительное.</w:t>
      </w:r>
    </w:p>
    <w:p>
      <w:pPr>
        <w:pStyle w:val="Normal"/>
        <w:widowControl/>
        <w:autoSpaceDE w:val="true"/>
        <w:spacing w:lineRule="auto" w:line="276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 Чушка</w:t>
      </w:r>
    </w:p>
    <w:p>
      <w:pPr>
        <w:pStyle w:val="Normal"/>
        <w:widowControl/>
        <w:autoSpaceDE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ок Чушка расположен в юго-западной части поселения на песчаной косе. С одной стороны поселок омывается водами Керченского пролива, с другой - Динского залива Черного моря.</w:t>
      </w:r>
    </w:p>
    <w:p>
      <w:pPr>
        <w:pStyle w:val="Normal"/>
        <w:widowControl/>
        <w:autoSpaceDE w:val="true"/>
        <w:spacing w:lineRule="auto" w:line="276"/>
        <w:ind w:firstLine="709"/>
        <w:rPr/>
      </w:pPr>
      <w:r>
        <w:rPr>
          <w:sz w:val="28"/>
          <w:szCs w:val="28"/>
        </w:rPr>
        <w:t xml:space="preserve">Территория поселка полностью находится в санитарно защитной зоне от производственных территорий порта. На момент разработки программы, основная часть жителей поселка переселена в п. Ильич, большая часть домов разрушена. </w:t>
      </w:r>
    </w:p>
    <w:p>
      <w:pPr>
        <w:pStyle w:val="TextBody"/>
        <w:spacing w:lineRule="auto" w:line="276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Население </w:t>
      </w:r>
    </w:p>
    <w:p>
      <w:pPr>
        <w:pStyle w:val="Normal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Запорожского  сельского  поселения по состоянию на 01.01.2017 г. составляет 7 007 человек. Здесь проживает 5,6 % населения Темрюкского района. </w:t>
      </w:r>
    </w:p>
    <w:p>
      <w:pPr>
        <w:pStyle w:val="Normal"/>
        <w:widowControl/>
        <w:autoSpaceDE w:val="true"/>
        <w:spacing w:lineRule="auto" w:line="276" w:before="0" w:after="16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 – Оценка численности постоянного населения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17"/>
        <w:gridCol w:w="1418"/>
        <w:gridCol w:w="1842"/>
        <w:gridCol w:w="2127"/>
      </w:tblGrid>
      <w:tr>
        <w:trPr>
          <w:trHeight w:val="521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инамика численности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селения (2017/2010 гг.)</w:t>
            </w:r>
          </w:p>
        </w:tc>
      </w:tr>
      <w:tr>
        <w:trPr>
          <w:trHeight w:val="515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2010 г.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1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бсолютное </w:t>
            </w:r>
          </w:p>
          <w:p>
            <w:pPr>
              <w:pStyle w:val="Normal"/>
              <w:widowControl/>
              <w:autoSpaceDE w:val="true"/>
              <w:ind w:left="-108" w:right="-11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, чел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98" w:right="-12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носительное изменение, %</w:t>
            </w:r>
          </w:p>
        </w:tc>
      </w:tr>
      <w:tr>
        <w:trPr>
          <w:trHeight w:val="226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ие, 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7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,6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Запорожск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тарей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1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ерегово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8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аркуш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3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льич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7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,6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оармейск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92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азовск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,7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ушк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,6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обстановка последних лет характеризуется проявлением кризисных явлений в процессах естественного воспроизводства населения – число умерших из года в год превышает количество рождений. Соотношение современных параметров рождаемости и смертности характеризуется превышением последнего на 40 %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негативного развития процессов естественного воспроизводства важную роль в формировании численности населения играет миграционный фактор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миграционный прирост характерен практически для всех населённых пунктов поселения, является фактором, замедляющим процесс депопуляции территории планирования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Исключением является п. Чушка, расположенный на территории санитарно-защитной зоны промпредприятий порта «Кавказ», крайне неблагоприятной для проживания, подверженной постоянным затоплениям из-за близко расположенных к поверхности грунтовых вод. Население поселка неуклонно сокращается, как вследствие естественной убыли, так и посредством миграционного оттока жителей.</w:t>
      </w:r>
    </w:p>
    <w:p>
      <w:pPr>
        <w:pStyle w:val="Normal"/>
        <w:autoSpaceDE w:val="true"/>
        <w:spacing w:lineRule="auto" w:line="276"/>
        <w:ind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существующем генеральном плане Запорожского сельского поселения, совмещенным с проектом планировки, предлагается следующее проектное решение по демографической ситуации в поселении: численность населения на расчетный период по генеральному плану (2029 г.) составит 13 128 человек.  В связи с тем, что фактическая численность населения с 2010 года по 2017 год увеличилось на 371 человек, то принять расчетную численность населения по генеральному плану рационально. Для этого необходима  </w:t>
      </w:r>
      <w:r>
        <w:rPr>
          <w:spacing w:val="-8"/>
          <w:sz w:val="28"/>
          <w:szCs w:val="28"/>
          <w:lang w:val="en-US"/>
        </w:rPr>
        <w:t>реализаци</w:t>
      </w:r>
      <w:r>
        <w:rPr>
          <w:spacing w:val="-8"/>
          <w:sz w:val="28"/>
          <w:szCs w:val="28"/>
        </w:rPr>
        <w:t xml:space="preserve">я </w:t>
      </w:r>
      <w:r>
        <w:rPr>
          <w:spacing w:val="-8"/>
          <w:sz w:val="28"/>
          <w:szCs w:val="28"/>
          <w:lang w:val="en-US"/>
        </w:rPr>
        <w:t>мероприятий приоритетных национальных проектов, мероприятий</w:t>
      </w:r>
      <w:r>
        <w:rPr>
          <w:spacing w:val="-8"/>
          <w:sz w:val="28"/>
          <w:szCs w:val="28"/>
        </w:rPr>
        <w:t>,</w:t>
      </w:r>
      <w:r>
        <w:rPr>
          <w:spacing w:val="-8"/>
          <w:sz w:val="28"/>
          <w:szCs w:val="28"/>
          <w:lang w:val="en-US"/>
        </w:rPr>
        <w:t xml:space="preserve"> направленных на сохранение и укрепление здоровья населения, в том числе репродуктивного, улучшение качества медицинского и социального обслуживания, защиту материнства и детства, пропаганда здорового образа жизн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5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2 – Перспективная численность населения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315"/>
        <w:gridCol w:w="2380"/>
      </w:tblGrid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сел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2029 год 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населения, 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28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Запорож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тарей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ерегов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аркуш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льи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расноармейск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азовск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</w:t>
            </w:r>
          </w:p>
        </w:tc>
      </w:tr>
      <w:tr>
        <w:trPr>
          <w:trHeight w:val="277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уш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порта Кавказ, расширением перегрузочных терминалов, п. Чушка признан неперспективным, его жители к расчетному сроку подлежат расселению. В п. Ильич построили район для переселения населения с п. Чушк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5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ой фонд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о данным администрации жилищный фонд Запорожского сельского поселения на 01.01.2017 года составил 133,6 тыс.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ь жилищной обеспеченности в расчете на 1 жителя равен 19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границах сельского поселения расположено 1534 жилых строений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застройка представлена в основном жилыми домами с приусадебными участками индивидуальными и 2-4 квартирными (94,1 % общей площади жилищного фонда)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труктуре жилищного фонда выделяются также дома секционного типа, 2-3-этажные, общим количеством 13 строений (187 квартир). Расположены на территории наиболее крупных населенных пунктов: ст. Запорожская, п. Гаркуша, п. Ильич.</w:t>
      </w:r>
    </w:p>
    <w:p>
      <w:pPr>
        <w:pStyle w:val="Normal"/>
        <w:widowControl/>
        <w:autoSpaceDE w:val="tru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объем нового жилищного строительства определен исходя из:</w:t>
      </w:r>
    </w:p>
    <w:p>
      <w:pPr>
        <w:pStyle w:val="Normal"/>
        <w:widowControl/>
        <w:autoSpaceDE w:val="tru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ой численности населения;</w:t>
      </w:r>
    </w:p>
    <w:p>
      <w:pPr>
        <w:pStyle w:val="Normal"/>
        <w:widowControl/>
        <w:autoSpaceDE w:val="true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и жилищного строительства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итывается существующая территориально-планировочная структура населенных пунктов входящих в состав поселения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ерспективный прирост численности населения Запорожского сельского поселения к 2029 году составит 6121 человек или 2040 семьи (при условии, что коэффициент семейности равен 3)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дминистрации муниципального образования размер земельного участка выделяемого под индивидуальное жилищное строительство на перспективу составит – 0,15 г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есь жилищный фонд находится в капитальном  и удовлетворительном  состоянии, подлежит сохранению за исключением жилья, расположенного в п. Чушка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д жилищное строительство предлагается освоить в пределах границ населенных пунктов Запорожского сельского поселения всего 204,0 га.</w:t>
      </w:r>
    </w:p>
    <w:p>
      <w:pPr>
        <w:pStyle w:val="Normal"/>
        <w:widowControl/>
        <w:autoSpaceDE w:val="true"/>
        <w:spacing w:lineRule="auto" w:line="276"/>
        <w:ind w:right="-1" w:firstLine="709"/>
        <w:jc w:val="both"/>
        <w:rPr>
          <w:rFonts w:eastAsia="Arial Unicode MS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рамках развития нового жилищного строительства на проектируемых территориях  под индивидуальное жилищное строительство, и в соответствии </w:t>
      </w:r>
      <w:r>
        <w:rPr>
          <w:rFonts w:eastAsia="Arial Unicode MS"/>
          <w:sz w:val="28"/>
          <w:szCs w:val="28"/>
          <w:lang w:eastAsia="en-US"/>
        </w:rPr>
        <w:t>с Федеральным законом №138-ФЗ от 14.06.2011 г.</w:t>
      </w:r>
      <w:r>
        <w:rPr>
          <w:bCs/>
          <w:color w:val="000000"/>
          <w:sz w:val="28"/>
          <w:szCs w:val="28"/>
          <w:shd w:fill="FFFFFF" w:val="clear"/>
          <w:lang w:eastAsia="en-US"/>
        </w:rPr>
        <w:t xml:space="preserve"> "О внесении изменений в статью 16 Федерального закона "О содействии развитию жилищного строительства" и Земельный кодекс Российской Федерации"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Arial Unicode MS"/>
          <w:sz w:val="28"/>
          <w:szCs w:val="28"/>
          <w:lang w:eastAsia="en-US"/>
        </w:rPr>
        <w:t xml:space="preserve">в Запорожском  сельском поселении </w:t>
      </w:r>
      <w:r>
        <w:rPr>
          <w:sz w:val="28"/>
          <w:szCs w:val="28"/>
        </w:rPr>
        <w:t>утверждены проекты планировки  и межевания земельных участков, расположенных в пос. Красноармейский по ул. Широкая, для предоставления земельных участков многодетным семьям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/>
      </w:pPr>
      <w:r>
        <w:rPr>
          <w:sz w:val="28"/>
        </w:rPr>
        <w:t>Таблица 3</w:t>
      </w:r>
      <w:r>
        <w:rPr/>
        <w:t xml:space="preserve"> – Перспективный объем жилищного фонда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97"/>
        <w:gridCol w:w="1843"/>
        <w:gridCol w:w="2835"/>
      </w:tblGrid>
      <w:tr>
        <w:trPr>
          <w:tblHeader w:val="true"/>
          <w:trHeight w:val="798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Расчетный срок (2029 г.)</w:t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фонд, 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28</w:t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ая обеспеченн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ч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жилого фон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мый существующий жилищный фон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>
          <w:trHeight w:val="8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</w:tr>
    </w:tbl>
    <w:p>
      <w:pPr>
        <w:pStyle w:val="Normal"/>
        <w:suppressAutoHyphens w:val="true"/>
        <w:autoSpaceDE w:val="true"/>
        <w:spacing w:lineRule="auto" w:line="276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hd w:fill="FFFFFF" w:val="clear"/>
        <w:spacing w:lineRule="auto" w:line="276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В 2016 году было изготовлено 2 проекта планировки территории для дальнейшего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оительства жилых</w:t>
        </w:r>
      </w:hyperlink>
      <w:r>
        <w:rPr>
          <w:color w:val="000000"/>
          <w:sz w:val="28"/>
          <w:szCs w:val="28"/>
        </w:rPr>
        <w:t> и гостевых домов в поселке Гаркуша и поселке Приазовский.</w:t>
      </w:r>
    </w:p>
    <w:p>
      <w:pPr>
        <w:pStyle w:val="Style19"/>
        <w:shd w:fill="FFFFFF" w:val="clear"/>
        <w:spacing w:lineRule="auto" w:line="276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Кроме этого подготовлено и утверждено 60 градостроительных планов земельных участков, выдано 70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азрешений на строительство</w:t>
        </w:r>
      </w:hyperlink>
      <w:r>
        <w:rPr>
          <w:color w:val="000000"/>
          <w:sz w:val="28"/>
          <w:szCs w:val="28"/>
        </w:rPr>
        <w:t>, 17 разрешений на ввод в эксплуатацию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бъектов капитального строительства</w:t>
        </w:r>
      </w:hyperlink>
      <w:r>
        <w:rPr>
          <w:color w:val="000000"/>
          <w:sz w:val="28"/>
          <w:szCs w:val="28"/>
        </w:rPr>
        <w:t>, 99 постановлений о присвоении адресов.</w:t>
      </w:r>
    </w:p>
    <w:p>
      <w:pPr>
        <w:pStyle w:val="Style19"/>
        <w:shd w:fill="FFFFFF" w:val="clear"/>
        <w:spacing w:lineRule="auto" w:line="276" w:before="0" w:after="0"/>
        <w:ind w:firstLine="71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ки многодетных семей выделен земельный участок, площадью 5 га, (31 зем. уч.), из которых уже с 28 семьями заключен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договор аренды</w:t>
        </w:r>
      </w:hyperlink>
      <w:r>
        <w:rPr>
          <w:color w:val="000000"/>
          <w:sz w:val="28"/>
          <w:szCs w:val="28"/>
        </w:rPr>
        <w:t>. Кроме этого разработаны проекты для строительства коммуникаций, которые прошли государственную экспертизу и получили положительное заключение.</w:t>
      </w:r>
    </w:p>
    <w:p>
      <w:pPr>
        <w:pStyle w:val="Style19"/>
        <w:shd w:fill="FFFFFF" w:val="clear"/>
        <w:spacing w:lineRule="auto" w:line="276" w:before="0" w:after="0"/>
        <w:ind w:firstLine="71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11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2 Технико-экономические параметры существующих объектов социальной инфраструктуры </w:t>
      </w:r>
      <w:r>
        <w:rPr>
          <w:b/>
          <w:bCs/>
          <w:i/>
          <w:sz w:val="28"/>
          <w:szCs w:val="28"/>
          <w:lang w:eastAsia="en-US"/>
        </w:rPr>
        <w:t xml:space="preserve">Запорожского сельского поселения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ЪЕКТЫ ЗДРАВООХРАНЕНИЯ</w:t>
      </w:r>
    </w:p>
    <w:p>
      <w:pPr>
        <w:pStyle w:val="Normal"/>
        <w:widowControl/>
        <w:shd w:fill="FFFFFF" w:val="clear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Услуги здравоохранения Запорожского сельского поселения Темрюкского района  представляют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е бюджетное учреждение здравоохранения «Запорожская амбулатория» (ст. Запорожская, ул. Краснофлотская, 4) Амбулатория рассчитана на 55 посещений в смену. Здание находятся в удовлетворительном состоянии, оснащено необходимым медицинским оборудованием. </w:t>
      </w:r>
    </w:p>
    <w:p>
      <w:pPr>
        <w:pStyle w:val="Normal"/>
        <w:widowControl/>
        <w:shd w:fill="FFFFFF" w:val="clear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- Офис врача общей практики (открылся в 2014 году). Здание расположено по адресу: п. Ильич, ул. Ленина, д.12.  Количество персонала составляет – 5 человек  (врач – 1 ед., младший персонал – 4 ед.);</w:t>
      </w:r>
    </w:p>
    <w:p>
      <w:pPr>
        <w:pStyle w:val="Normal"/>
        <w:widowControl/>
        <w:shd w:fill="FFFFFF" w:val="clear"/>
        <w:autoSpaceDE w:val="tru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ельдшерско акушерский пункт п. Гаркуша  (МБУЗ «Темрюкская центральная районная больница»).  Здание расположено в  п. Гаркуша, ул. Ленина, 27. ФАП рассчитан на 20 посещений в смену;</w:t>
      </w:r>
    </w:p>
    <w:p>
      <w:pPr>
        <w:pStyle w:val="Normal"/>
        <w:widowControl/>
        <w:shd w:fill="FFFFFF" w:val="clear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- Фельдшерско акушерский пункт п. Береговой  (МБУЗ «Темрюкская центральная районная больница»).  Здание расположено в  п. Береговой, ул. Центральная, 28. ФАП рассчитан на 10 посещений в смену. Здание построено в 2009 году;</w:t>
      </w:r>
    </w:p>
    <w:p>
      <w:pPr>
        <w:pStyle w:val="Normal"/>
        <w:widowControl/>
        <w:shd w:fill="FFFFFF" w:val="clear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- Фельдшерско акушерский пункт п. Батарейка  (МБУЗ «Темрюкская центральная районная больница»).  Здание расположено в  п. Батарейка, ул. .Нвабережная, 15А. ФАП рассчитан на 10 посещений в смену. Здание построено в 2009 году. На данный момент ФАП  не работает, в связи с  отсутствием медицинского персонала;</w:t>
      </w:r>
    </w:p>
    <w:p>
      <w:pPr>
        <w:pStyle w:val="Normal"/>
        <w:widowControl/>
        <w:shd w:fill="FFFFFF" w:val="clear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- Фельдшерско акушерский пункт п. Приазовский  (МБУЗ «Темрюкская центральная районная больница»).  Здание расположено в  п. Приазовский, ул. Комарова, д. 11, кв. 4. ФАП рассчитан на 15 посещений в смену.</w:t>
      </w:r>
    </w:p>
    <w:p>
      <w:pPr>
        <w:pStyle w:val="Normal"/>
        <w:widowControl/>
        <w:suppressAutoHyphens w:val="true"/>
        <w:autoSpaceDE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Запорожское сельское поселение обслуживает 1 автомобиль скорой помощи. </w:t>
      </w:r>
    </w:p>
    <w:p>
      <w:pPr>
        <w:pStyle w:val="Normal"/>
        <w:widowControl/>
        <w:suppressAutoHyphens w:val="true"/>
        <w:autoSpaceDE w:val="true"/>
        <w:ind w:firstLine="680"/>
        <w:jc w:val="both"/>
        <w:rPr/>
      </w:pPr>
      <w:r>
        <w:rPr>
          <w:sz w:val="28"/>
          <w:lang w:eastAsia="ar-SA"/>
        </w:rPr>
        <w:t>Так же на территории  Запорожского сельского поселения расположены 6 аптек: ст. Запорожская – 4 ед. и  п. Ильич – 3 ед.</w:t>
      </w:r>
    </w:p>
    <w:p>
      <w:pPr>
        <w:pStyle w:val="Normal"/>
        <w:widowControl/>
        <w:suppressAutoHyphens w:val="true"/>
        <w:autoSpaceDE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Ы ОБРАЗОВАНИЯ</w:t>
      </w:r>
    </w:p>
    <w:p>
      <w:pPr>
        <w:pStyle w:val="Style21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образования выполняет важнейшую социально-экономическую функцию и является одним из определяющих факторов развития </w:t>
      </w:r>
      <w:r>
        <w:rPr>
          <w:bCs/>
          <w:sz w:val="28"/>
          <w:szCs w:val="28"/>
        </w:rPr>
        <w:t>Запорож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>
          <w:b/>
          <w:sz w:val="28"/>
          <w:szCs w:val="28"/>
          <w:u w:val="single"/>
        </w:rPr>
        <w:t>Общеобразовательные учреждения представлены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- Муниципальное автономное общеобразовательное учреждение средняя общеобразовательная школа №11 (ст. Запорожская, ул. Ленина, 29). </w:t>
      </w:r>
      <w:r>
        <w:rPr>
          <w:sz w:val="28"/>
          <w:szCs w:val="28"/>
        </w:rPr>
        <w:t xml:space="preserve">Школа рассчитана на 700 мест, а фактически посещают 412  учащихся, </w:t>
      </w:r>
      <w:r>
        <w:rPr>
          <w:color w:val="000000"/>
          <w:sz w:val="28"/>
          <w:szCs w:val="28"/>
        </w:rPr>
        <w:t>соответственно, степень загрузки 58,9 %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Муниципальное автономное общеобразовательное учреждение средняя общеобразовательная школа №17 (п. Ильич, ул. Ленина, 36). </w:t>
      </w:r>
      <w:r>
        <w:rPr>
          <w:sz w:val="28"/>
          <w:szCs w:val="28"/>
        </w:rPr>
        <w:t xml:space="preserve">Школа рассчитана на 700 мест, а фактически посещают 274  учащихся, </w:t>
      </w:r>
      <w:r>
        <w:rPr>
          <w:color w:val="000000"/>
          <w:sz w:val="28"/>
          <w:szCs w:val="28"/>
        </w:rPr>
        <w:t>соответственно, степень загрузки 39,1 %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Муниципальное автономное общеобразовательное учреждение средняя общеобразовательная школа №24 (п. Гаркуша, ул. Мицкого, д. 1А). </w:t>
      </w:r>
      <w:r>
        <w:rPr>
          <w:sz w:val="28"/>
          <w:szCs w:val="28"/>
        </w:rPr>
        <w:t xml:space="preserve">Школа рассчитана на 200 мест, а фактически посещают 72  ребенка, </w:t>
      </w:r>
      <w:r>
        <w:rPr>
          <w:color w:val="000000"/>
          <w:sz w:val="28"/>
          <w:szCs w:val="28"/>
        </w:rPr>
        <w:t>соответственно, степень загрузки 36 %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За 2015-2016 гг. во всех школах поменяли окна, выполнили асфальтирование школьных территорий, а так же приобрели оборудование для пищеблоков. Все мероприятия были выполнены за счет районного бюдже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ы 100% обеспеченны кадрами учителей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мент разработки программы образовательные учреждения Запорожского сельского поселения удовлетворяют сложившиеся образовательные потребности. Дефицита мест нет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200"/>
        <w:ind w:left="0"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ские дошкольные  учреждения представлены:</w:t>
      </w:r>
    </w:p>
    <w:p>
      <w:pPr>
        <w:pStyle w:val="Style21"/>
        <w:spacing w:lineRule="auto" w:line="276" w:before="0" w:after="200"/>
        <w:ind w:left="0" w:firstLine="567"/>
        <w:contextualSpacing/>
        <w:rPr>
          <w:rFonts w:ascii="Arial" w:hAnsi="Arial" w:cs="Arial"/>
          <w:b/>
          <w:b/>
          <w:sz w:val="21"/>
          <w:szCs w:val="21"/>
          <w:u w:val="single"/>
          <w:shd w:fill="FFFFFF" w:val="clear"/>
        </w:rPr>
      </w:pPr>
      <w:r>
        <w:rPr>
          <w:rFonts w:cs="Arial" w:ascii="Arial" w:hAnsi="Arial"/>
          <w:b/>
          <w:sz w:val="21"/>
          <w:szCs w:val="21"/>
          <w:u w:val="single"/>
          <w:shd w:fill="FFFFFF" w:val="clear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Муниципальное бюджетное дошкольное  образовательное учреждение детский сад общеразвивающего вида № 49 (ст. Запорожская, ул. Таманской дивизии, 18). </w:t>
      </w:r>
      <w:r>
        <w:rPr>
          <w:rFonts w:eastAsia="Calibri"/>
          <w:sz w:val="28"/>
          <w:szCs w:val="28"/>
          <w:lang w:eastAsia="en-US"/>
        </w:rPr>
        <w:t xml:space="preserve"> Детский сад рассчитан на 140 мест, а фактически посещают 112 детей, соответственно, степень загрузки 80%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Муниципальное бюджетное дошкольное  образовательное учреждение детский сад № 50 (п. Красноармейский, ул. Кирова, 17). </w:t>
      </w:r>
      <w:r>
        <w:rPr>
          <w:rFonts w:eastAsia="Calibri"/>
          <w:sz w:val="28"/>
          <w:szCs w:val="28"/>
          <w:lang w:eastAsia="en-US"/>
        </w:rPr>
        <w:t>Детский сад рассчитан на 80 мест, а фактически посещают 62 ребенка, соответственно, степень загрузки 77,5%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Муниципальное бюджетное дошкольное  образовательное учреждение детский сад № 52 (п. Ильич, ул. Южакова, 2). </w:t>
      </w:r>
      <w:r>
        <w:rPr>
          <w:rFonts w:eastAsia="Calibri"/>
          <w:sz w:val="28"/>
          <w:szCs w:val="28"/>
          <w:lang w:eastAsia="en-US"/>
        </w:rPr>
        <w:t>Детский сад рассчитан на 140 мест, а фактически посещают 71 ребенка, соответственно, степень загрузки 50,7%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Муниципальное бюджетное дошкольное  образовательное учреждение детский сад присмотра и оздоровления № 51 (п. Гаркуша). </w:t>
      </w:r>
      <w:r>
        <w:rPr>
          <w:rFonts w:eastAsia="Calibri"/>
          <w:sz w:val="28"/>
          <w:szCs w:val="28"/>
          <w:lang w:eastAsia="en-US"/>
        </w:rPr>
        <w:t xml:space="preserve"> Детский сад рассчитан на 200 мест, а фактически посещают 63 ребенка, соответственно, степень загрузки 31,5%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ошкольные  образовательные учреждения Запорожского сельского поселения посещают на 32% меньше детей, чем рассчитаны детские сады. 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школьные  образовательные учрежд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дополнительного образования «Музыкальная школа» (ст. Запорожская). Музыкальная школа рассчитана на 300 детей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true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ФИЗИЧЕСКОЙ КУЛЬТУРЫ И МАССОВОГО СПОРТА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ю физической культуры и массового спорта на территории Запорожского сельского поселения уделяется особое внимание. </w:t>
      </w:r>
      <w:r>
        <w:rPr>
          <w:color w:val="000000"/>
          <w:sz w:val="28"/>
          <w:szCs w:val="28"/>
          <w:shd w:fill="FFFFFF" w:val="clear"/>
        </w:rPr>
        <w:t>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Запорожского сельского поселения расположены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портивный зал СОШ №11 -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S</w:t>
      </w:r>
      <w:r>
        <w:rPr>
          <w:color w:val="000000"/>
          <w:sz w:val="28"/>
          <w:szCs w:val="28"/>
          <w:shd w:fill="FFFFFF" w:val="clear"/>
        </w:rPr>
        <w:t>=300,0 м</w:t>
      </w:r>
      <w:r>
        <w:rPr>
          <w:color w:val="000000"/>
          <w:sz w:val="28"/>
          <w:szCs w:val="28"/>
          <w:shd w:fill="FFFFFF" w:val="clear"/>
          <w:vertAlign w:val="superscript"/>
        </w:rPr>
        <w:t xml:space="preserve">2 </w:t>
      </w:r>
      <w:r>
        <w:rPr>
          <w:color w:val="000000"/>
          <w:sz w:val="28"/>
          <w:szCs w:val="28"/>
          <w:shd w:fill="FFFFFF" w:val="clear"/>
        </w:rPr>
        <w:t>и стадион 0,7 га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портивный зал СОШ №17 -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S</w:t>
      </w:r>
      <w:r>
        <w:rPr>
          <w:color w:val="000000"/>
          <w:sz w:val="28"/>
          <w:szCs w:val="28"/>
          <w:shd w:fill="FFFFFF" w:val="clear"/>
        </w:rPr>
        <w:t>=250,0 м</w:t>
      </w:r>
      <w:r>
        <w:rPr>
          <w:color w:val="000000"/>
          <w:sz w:val="28"/>
          <w:szCs w:val="28"/>
          <w:shd w:fill="FFFFFF" w:val="clear"/>
          <w:vertAlign w:val="superscript"/>
        </w:rPr>
        <w:t xml:space="preserve">2 </w:t>
      </w:r>
      <w:r>
        <w:rPr>
          <w:color w:val="000000"/>
          <w:sz w:val="28"/>
          <w:szCs w:val="28"/>
          <w:shd w:fill="FFFFFF" w:val="clear"/>
        </w:rPr>
        <w:t>и стадион 0,5 га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Спортивный комплекс п. Гаркуша - </w:t>
      </w:r>
      <w:r>
        <w:rPr>
          <w:color w:val="000000"/>
          <w:sz w:val="28"/>
          <w:szCs w:val="28"/>
          <w:shd w:fill="FFFFFF" w:val="clear"/>
          <w:lang w:val="en-US"/>
        </w:rPr>
        <w:t>S</w:t>
      </w:r>
      <w:r>
        <w:rPr>
          <w:color w:val="000000"/>
          <w:sz w:val="28"/>
          <w:szCs w:val="28"/>
          <w:shd w:fill="FFFFFF" w:val="clear"/>
        </w:rPr>
        <w:t>=400,0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Стадион ст. Запорожская – 1 га (в 2016 году заменили ограждение на сумму 1300,0 тыс. руб.)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оскостные спортивные сооруж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ст. Запорожская, ул. Ленина, 14а – </w:t>
      </w:r>
      <w:r>
        <w:rPr>
          <w:color w:val="000000"/>
          <w:sz w:val="28"/>
          <w:szCs w:val="28"/>
          <w:shd w:fill="FFFFFF" w:val="clear"/>
          <w:lang w:val="en-US"/>
        </w:rPr>
        <w:t>S</w:t>
      </w:r>
      <w:r>
        <w:rPr>
          <w:color w:val="000000"/>
          <w:sz w:val="28"/>
          <w:szCs w:val="28"/>
          <w:shd w:fill="FFFFFF" w:val="clear"/>
        </w:rPr>
        <w:t>=800,0 м</w:t>
      </w:r>
      <w:r>
        <w:rPr>
          <w:color w:val="000000"/>
          <w:sz w:val="28"/>
          <w:szCs w:val="28"/>
          <w:shd w:fill="FFFFFF" w:val="clear"/>
          <w:vertAlign w:val="superscript"/>
        </w:rPr>
        <w:t xml:space="preserve">2 </w:t>
      </w:r>
      <w:r>
        <w:rPr>
          <w:color w:val="000000"/>
          <w:sz w:val="28"/>
          <w:szCs w:val="28"/>
          <w:shd w:fill="FFFFFF" w:val="clear"/>
        </w:rPr>
        <w:t>(40х20)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п. Красноармейский, ул. Кирова, 28 – </w:t>
      </w:r>
      <w:r>
        <w:rPr>
          <w:color w:val="000000"/>
          <w:sz w:val="28"/>
          <w:szCs w:val="28"/>
          <w:shd w:fill="FFFFFF" w:val="clear"/>
          <w:lang w:val="en-US"/>
        </w:rPr>
        <w:t>S</w:t>
      </w:r>
      <w:r>
        <w:rPr>
          <w:color w:val="000000"/>
          <w:sz w:val="28"/>
          <w:szCs w:val="28"/>
          <w:shd w:fill="FFFFFF" w:val="clear"/>
        </w:rPr>
        <w:t>=600,0 м</w:t>
      </w:r>
      <w:r>
        <w:rPr>
          <w:color w:val="000000"/>
          <w:sz w:val="28"/>
          <w:szCs w:val="28"/>
          <w:shd w:fill="FFFFFF" w:val="clear"/>
          <w:vertAlign w:val="superscript"/>
        </w:rPr>
        <w:t xml:space="preserve">2 </w:t>
      </w:r>
      <w:r>
        <w:rPr>
          <w:color w:val="000000"/>
          <w:sz w:val="28"/>
          <w:szCs w:val="28"/>
          <w:shd w:fill="FFFFFF" w:val="clear"/>
        </w:rPr>
        <w:t>(30х20)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п. Гаркуша, ул. Ленина  – </w:t>
      </w:r>
      <w:r>
        <w:rPr>
          <w:color w:val="000000"/>
          <w:sz w:val="28"/>
          <w:szCs w:val="28"/>
          <w:shd w:fill="FFFFFF" w:val="clear"/>
          <w:lang w:val="en-US"/>
        </w:rPr>
        <w:t>S</w:t>
      </w:r>
      <w:r>
        <w:rPr>
          <w:color w:val="000000"/>
          <w:sz w:val="28"/>
          <w:szCs w:val="28"/>
          <w:shd w:fill="FFFFFF" w:val="clear"/>
        </w:rPr>
        <w:t>=500,0 м</w:t>
      </w:r>
      <w:r>
        <w:rPr>
          <w:color w:val="000000"/>
          <w:sz w:val="28"/>
          <w:szCs w:val="28"/>
          <w:shd w:fill="FFFFFF" w:val="clear"/>
          <w:vertAlign w:val="superscript"/>
        </w:rPr>
        <w:t xml:space="preserve">2 </w:t>
      </w:r>
      <w:r>
        <w:rPr>
          <w:color w:val="000000"/>
          <w:sz w:val="28"/>
          <w:szCs w:val="28"/>
          <w:shd w:fill="FFFFFF" w:val="clear"/>
        </w:rPr>
        <w:t>(25х20).</w:t>
      </w:r>
    </w:p>
    <w:p>
      <w:pPr>
        <w:pStyle w:val="Style19"/>
        <w:spacing w:lineRule="auto" w:line="276"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Запорожском сельском поселении за 2016 год проводились 15 спортивных мероприятий ко всем знаменательным датам Российской Федерации, Краснодарского края и местным праздникам, с привлечением </w:t>
      </w:r>
      <w:r>
        <w:rPr>
          <w:sz w:val="28"/>
          <w:szCs w:val="28"/>
        </w:rPr>
        <w:t>детей, молодежи и жителей поселения</w:t>
      </w:r>
      <w:r>
        <w:rPr>
          <w:color w:val="000000"/>
          <w:spacing w:val="2"/>
          <w:sz w:val="28"/>
          <w:szCs w:val="28"/>
        </w:rPr>
        <w:t>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Style19"/>
        <w:spacing w:lineRule="auto" w:line="276" w:before="0" w:after="0"/>
        <w:ind w:firstLine="567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ЕКТЫ КУЛЬТУРЫ</w:t>
      </w:r>
    </w:p>
    <w:p>
      <w:pPr>
        <w:pStyle w:val="Style21"/>
        <w:spacing w:lineRule="auto" w:line="276" w:before="0" w:after="200"/>
        <w:ind w:left="0" w:firstLine="720"/>
        <w:contextualSpacing/>
        <w:rPr>
          <w:rStyle w:val="Appleconvertedspace"/>
          <w:sz w:val="28"/>
          <w:szCs w:val="27"/>
          <w:shd w:fill="FFFFFF" w:val="clear"/>
        </w:rPr>
      </w:pPr>
      <w:r>
        <w:rPr>
          <w:sz w:val="28"/>
          <w:szCs w:val="27"/>
          <w:shd w:fill="FFFFFF" w:val="clear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населения в сельской местности.</w:t>
      </w:r>
      <w:r>
        <w:rPr>
          <w:rStyle w:val="Appleconvertedspace"/>
          <w:sz w:val="28"/>
          <w:szCs w:val="27"/>
          <w:shd w:fill="FFFFFF" w:val="clear"/>
        </w:rPr>
        <w:t> </w:t>
      </w:r>
    </w:p>
    <w:p>
      <w:pPr>
        <w:pStyle w:val="Style21"/>
        <w:spacing w:lineRule="auto" w:line="276" w:before="0" w:after="200"/>
        <w:ind w:left="0" w:firstLine="720"/>
        <w:contextualSpacing/>
        <w:rPr/>
      </w:pPr>
      <w:r>
        <w:rPr>
          <w:rStyle w:val="Appleconvertedspace"/>
          <w:sz w:val="28"/>
          <w:szCs w:val="27"/>
          <w:shd w:fill="FFFFFF" w:val="clear"/>
        </w:rPr>
        <w:t>В Запорожском сельском поселении расположены 3 объекта культуры:</w:t>
      </w:r>
    </w:p>
    <w:p>
      <w:pPr>
        <w:pStyle w:val="Style21"/>
        <w:spacing w:lineRule="auto" w:line="276" w:before="0" w:after="200"/>
        <w:ind w:left="0" w:hanging="0"/>
        <w:contextualSpacing/>
        <w:rPr>
          <w:sz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МУК «Сельский дом культуры п. Ильич» (п. Ильич, ул. Южакова, 1), рассчитанный на 250 мест. Так же в этом здании расположена МБУК «Сельская библиотека п. Ильич»,  книжный фонд которой составляет 8550 ед. </w:t>
      </w:r>
    </w:p>
    <w:p>
      <w:pPr>
        <w:pStyle w:val="Style21"/>
        <w:spacing w:lineRule="auto" w:line="276" w:before="0" w:after="200"/>
        <w:ind w:left="0" w:hanging="0"/>
        <w:contextualSpacing/>
        <w:rPr>
          <w:sz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МУК «Сельский дом культуры ст. Запорожская» (ст. Запорожская, ул. Ленина, 21), рассчитанный на 250 мест. Так же в этом здании расположена МБУК «Сельская библиотека ст. Запорожская»,  книжный фонд которой составляет 7100 ед. 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lang w:eastAsia="en-US"/>
        </w:rPr>
        <w:t>МУК «Сельский дом культуры п. Батарейка» (п. Батарейка, ул. Степная, 8), рассчитанный на 80 мест. Здание бесхозяйное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В клубных учреждениях работает 22 клубных формирования различной направленности. Из общего числа формирований 11 кружков художественной самодеятельности и 5 клубных любительских объединений, в числе которых 4 детских.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настоящие время 2 клуба в п. Ильич и п. Батарейка закрыты решением суда, как не отвечающие требованиям по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жарной безопасности</w:t>
        </w:r>
      </w:hyperlink>
      <w:r>
        <w:rPr>
          <w:color w:val="000000"/>
          <w:sz w:val="28"/>
          <w:szCs w:val="28"/>
          <w:shd w:fill="FFFFFF" w:val="clear"/>
        </w:rPr>
        <w:t>. Дом культуры в ст. Запорожской арендуется администрацией посе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дание СДК п. Гаркуша по заключению акта обследования технического состояния признано аварийным и решением сессии Совета депутатов Запорожского сельского поселения Темрюкского района было принято решение о сносе аварийного здания. Это работа выполнена в 2016 году и на месте ДК установлена спортивная площадка с прорезиновым покрытием размером 25х20 метр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учреждение «Сельская библиотека п. Гаркуша» (п. Гаркуша, ул. Ленина, 5).  Книжный фонд библиотеки составляет 13 500 экземпляр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оянные читатели -  1300 человек, из них 590 детей. За 2016 год разработано и проведено 120 мероприятий, которые посетили 1200 человек. Сотрудниками библиотек ведется активная работа по привлечению граждан поселения в участие во всех значимых мероприятиях. Запорожская централизованная библиотека активно сотрудничает с коллективами школ и культуры.</w:t>
      </w:r>
    </w:p>
    <w:p>
      <w:pPr>
        <w:pStyle w:val="Style19"/>
        <w:spacing w:lineRule="auto" w:line="276" w:before="24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ПРИЯТИЯ ТОРГОВЛИ, ОБЩЕСТВЕННОГО ПИТАНИЯ, БЫТОВОГО ОБСЛУЖИВАНИЯ</w:t>
      </w:r>
    </w:p>
    <w:p>
      <w:pPr>
        <w:pStyle w:val="Style19"/>
        <w:spacing w:lineRule="auto" w:line="276" w:before="240" w:after="0"/>
        <w:jc w:val="both"/>
        <w:rPr/>
      </w:pPr>
      <w:r>
        <w:rPr>
          <w:color w:val="000000"/>
          <w:sz w:val="28"/>
          <w:szCs w:val="28"/>
        </w:rPr>
        <w:tab/>
        <w:t>В Запорожском сельском поселении расположены следующие объекты:</w:t>
      </w:r>
    </w:p>
    <w:p>
      <w:pPr>
        <w:pStyle w:val="Style19"/>
        <w:spacing w:lineRule="auto" w:line="276" w:before="24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приятия торговли</w:t>
      </w:r>
    </w:p>
    <w:p>
      <w:pPr>
        <w:pStyle w:val="Normal"/>
        <w:widowControl/>
        <w:autoSpaceDE w:val="tru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Запорожском  сельском поселении расположено 23 магазина розничной торговли, общей торговой площадью 990,0 кв. м.</w:t>
      </w:r>
    </w:p>
    <w:p>
      <w:pPr>
        <w:pStyle w:val="Style19"/>
        <w:spacing w:lineRule="auto" w:line="276" w:before="24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lang w:eastAsia="en-US"/>
        </w:rPr>
        <w:t xml:space="preserve">Магазины ПК «Сельпо»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ст. Запорожская – 2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24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. Ильич – 1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12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 п. Приазовский – 1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3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. Батарейка – 1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3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. Гаркуша – 1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55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агазины индивидуальных предпринимателей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ст. Запорожская  - 6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1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. Ильич  - 5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12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. Гаркуша  - 2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6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. Приазовский  - 1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35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. Красноармейский  - 4 ед. (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=12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Style19"/>
        <w:spacing w:lineRule="auto" w:line="276" w:before="24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приятия общественного пита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фе ст. Запорожская – 1 ед.  (20 мест)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оловая п. Ильич – 2 ед.  (40 мест)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чая столовая п. Гаркуша – 1 ед. (100 мест)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чая столовая п. Красноармейский – 1 ед. (80 мест).</w:t>
      </w:r>
    </w:p>
    <w:p>
      <w:pPr>
        <w:pStyle w:val="Style19"/>
        <w:spacing w:lineRule="auto" w:line="276" w:before="24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приятия бытового обслужи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тделение «Почта России» - 5 ед.  (ст. Запорожская, п. Батарейка, п. Гаркуша, п. Ильич и п. Красноармейский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«Сбербанк России» (ст. Запорожская,  п. Ильич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арикмахерская - 3  ед.  (ст. Запорожская – 2 ед (4 кресла) и п. Ильич – 1 ед (2 кресла)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анция технического обслуживания: ст. Запорожская (пер. Охотничий, 1/1(яма), ул. Плоткина, 2/7 (1 подъемник), ул. Дорожная, 7 (шиномонтажная мастерская) и п. Красноармейский (ул. Мира и ул. Киров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чие объект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Церковь Святой Троицы в посёлке Приазовский Темрюкского района (п. Приазовский, ул. Комарова, 44). Также здесь находится монастырь, который является подворьем древнего звенигородского Саввино-Сторожевского мужского монастыря. Настоятель храма и монастыря при нём — Патриарх Московский и всея Руси. Строительство комплекса ведётся с 2004 года и продолжается по сей день, однако все богослужения проходят с 2011 года в полном объёме (в 2011 году Святейший Патриарх Московский и всея Руси совершил первую Божественную литургию в этом храме). При монастыре действуют детский приют, семинария, библиотека. В церкви хранятся мощи святых: преподобного Герасима Иорданского, равноапостольной Марии Магдалины, преподобного Саавы Сторожеского. Главными достопримечательностями собора являются прекрасные иконы Божией Матери: "Иерусалимская", "Спорительница хлебов", "Азовская".</w:t>
      </w:r>
    </w:p>
    <w:p>
      <w:pPr>
        <w:pStyle w:val="Normal"/>
        <w:spacing w:lineRule="auto" w:line="276"/>
        <w:ind w:firstLine="365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Церковь Святой Троицы видно издалека, уже с федеральной трассы, ведущей на порт Кавказ. Это один из крупнейших соборов на юге страны. В течение всего года сюда едут сотни паломников и верующих людей. Добраться до комплекса проще всего из посёлка Ильич, от которого проложена асфальтированная дорог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left="365" w:hanging="0"/>
        <w:jc w:val="center"/>
        <w:rPr>
          <w:b/>
          <w:b/>
          <w:i/>
          <w:i/>
          <w:color w:val="000000"/>
          <w:spacing w:val="-9"/>
          <w:sz w:val="28"/>
          <w:szCs w:val="28"/>
          <w:u w:val="single"/>
        </w:rPr>
      </w:pPr>
      <w:r>
        <w:rPr>
          <w:b/>
          <w:i/>
          <w:color w:val="000000"/>
          <w:spacing w:val="-9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left="365" w:hanging="0"/>
        <w:jc w:val="center"/>
        <w:rPr/>
      </w:pPr>
      <w:r>
        <w:rPr>
          <w:b/>
          <w:i/>
          <w:spacing w:val="-9"/>
          <w:sz w:val="28"/>
          <w:szCs w:val="28"/>
        </w:rPr>
        <w:t>1.3 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5" w:after="0"/>
        <w:jc w:val="both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tabs>
          <w:tab w:val="clear" w:pos="720"/>
          <w:tab w:val="left" w:pos="994" w:leader="none"/>
        </w:tabs>
        <w:spacing w:lineRule="auto" w:line="276" w:before="5" w:after="0"/>
        <w:ind w:left="365" w:hanging="0"/>
        <w:jc w:val="center"/>
        <w:rPr/>
      </w:pPr>
      <w:r>
        <w:rPr>
          <w:spacing w:val="-9"/>
          <w:sz w:val="28"/>
          <w:szCs w:val="28"/>
        </w:rPr>
        <w:t xml:space="preserve">Таблица 4 – Прогнозный спрос на услуги социальной инфраструктуры </w:t>
      </w:r>
    </w:p>
    <w:p>
      <w:pPr>
        <w:pStyle w:val="Normal"/>
        <w:tabs>
          <w:tab w:val="clear" w:pos="720"/>
          <w:tab w:val="left" w:pos="994" w:leader="none"/>
        </w:tabs>
        <w:spacing w:lineRule="auto" w:line="276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994" w:leader="none"/>
        </w:tabs>
        <w:spacing w:lineRule="auto" w:line="276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(перспективная численность населения – 13 128 че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514"/>
        <w:gridCol w:w="1723"/>
        <w:gridCol w:w="1665"/>
        <w:gridCol w:w="1989"/>
        <w:gridCol w:w="1701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аименование объек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орматив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ующие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показатели обеспеченности объектам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Значение расчетного показателя минимально допустимого уровня обеспеченност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бходимость проведения мероприятий (строительство, реконструкция, ремонт)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ОБЪЕКТЫ ОБРАЗОВА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8 мест на 1000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общеобразовательных организация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1 мест на 1000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организациях дополнительного образования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,10% общего числа школь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b/>
                <w:b/>
                <w:i/>
                <w:i/>
                <w:spacing w:val="-9"/>
                <w:sz w:val="28"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ОБЪЕКТЫ ЗДРАВООХРАНЕ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е больницы для взрослых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койко-мест на 1 тыс. постоянного насе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ая сеть без стационаров, для постоянного населения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на 1 тыс. постоянного насе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на 6 тыс. насе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нции скорой медицинской помощи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 автомобиль на 1 тыс. насе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библиотека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ед. на 1 че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9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9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риобретение 29926 экз.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spacing w:lineRule="auto" w:line="276" w:before="5" w:after="0"/>
              <w:ind w:right="10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места на 1 тыс. на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2"/>
              </w:rPr>
              <w:t>80 мест на 1000 чел. на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8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Реконструкция ДК п. Ильич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ФИЗИЧЕСКОЙ КУЛЬТУРЫ И МАССОВОГО СПОРТА</w:t>
            </w:r>
          </w:p>
        </w:tc>
      </w:tr>
      <w:tr>
        <w:trPr>
          <w:trHeight w:val="1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га на 1 тыс. 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1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спортивных зала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80 кв. м на 1000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  <w:vertAlign w:val="superscript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8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плоскостных спортивных сооружения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/>
            </w:pPr>
            <w:r>
              <w:rPr>
                <w:sz w:val="24"/>
                <w:szCs w:val="24"/>
              </w:rPr>
              <w:t>1950,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на 1000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5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Строительство  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>- п. Ильич  – 6084 м</w:t>
            </w:r>
            <w:r>
              <w:rPr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spacing w:val="-9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>-ст. Запорожская – 3100 м</w:t>
            </w:r>
            <w:r>
              <w:rPr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spacing w:val="-9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>п. Гаркуши -   2191 м</w:t>
            </w:r>
            <w:r>
              <w:rPr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spacing w:val="-9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>- п. Красноармейский - 2050 м</w:t>
            </w:r>
            <w:r>
              <w:rPr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spacing w:val="-9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>п. Береговой  -   2200 м</w:t>
            </w:r>
            <w:r>
              <w:rPr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spacing w:val="-9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/>
            </w:pPr>
            <w:r>
              <w:rPr>
                <w:spacing w:val="-9"/>
                <w:sz w:val="24"/>
                <w:szCs w:val="24"/>
              </w:rPr>
              <w:t>п. Батарейка  -   3120 м</w:t>
            </w:r>
            <w:r>
              <w:rPr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spacing w:val="-9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. Приазовский  -  4900 м</w:t>
            </w:r>
            <w:r>
              <w:rPr>
                <w:spacing w:val="-9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ОБЪЕКТЫ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 на 0,5-6 тыс. ж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ербанка Росс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 операционных мест обслуживания вкладчиков на 1000 челов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торгов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кв.м торговой площади  на 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челов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9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  <w:lang w:val="en-US"/>
              </w:rPr>
              <w:t>S</w:t>
            </w:r>
            <w:r>
              <w:rPr>
                <w:spacing w:val="-9"/>
                <w:sz w:val="24"/>
                <w:szCs w:val="24"/>
              </w:rPr>
              <w:t>=2948 м</w:t>
            </w:r>
            <w:r>
              <w:rPr>
                <w:spacing w:val="-9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pacing w:lineRule="auto" w:line="276"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ест на 1000 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Строительство на 285 мест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пожарного автомобиля на 1000 челов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auto" w:line="276"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</w:tbl>
    <w:p>
      <w:pPr>
        <w:pStyle w:val="Normal"/>
        <w:tabs>
          <w:tab w:val="clear" w:pos="720"/>
          <w:tab w:val="left" w:pos="994" w:leader="none"/>
        </w:tabs>
        <w:spacing w:lineRule="auto" w:line="276" w:before="5" w:after="0"/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276"/>
        <w:ind w:right="19" w:hanging="0"/>
        <w:jc w:val="center"/>
        <w:rPr/>
      </w:pPr>
      <w:r>
        <w:rPr>
          <w:b/>
          <w:i/>
          <w:spacing w:val="-9"/>
          <w:sz w:val="28"/>
          <w:szCs w:val="28"/>
        </w:rPr>
        <w:t>1.4. О</w:t>
      </w:r>
      <w:r>
        <w:rPr>
          <w:b/>
          <w:i/>
          <w:sz w:val="28"/>
          <w:szCs w:val="28"/>
        </w:rPr>
        <w:t xml:space="preserve">ценка нормативно-правовой базы, необходимой для </w:t>
      </w:r>
      <w:r>
        <w:rPr>
          <w:b/>
          <w:i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развитию социальной инфраструктуры установлены Постановлением Правительства Российской Федерации №1050 от 01.10.2015 «Об утверждении требований к Программам комплексного развития социальной инфраструктуры поселений, городских округов» (далее – Требования №1050).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социальной инфраструктуры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порож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лась на основе документов о развитии и комплексном освоении территорий, в частности: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еральный план </w:t>
      </w:r>
      <w:r>
        <w:rPr>
          <w:rFonts w:cs="Times New Roman" w:ascii="Times New Roman" w:hAnsi="Times New Roman"/>
          <w:sz w:val="28"/>
        </w:rPr>
        <w:t>Запорожского сельского поселения Темрюкского района Краснодарского края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и разработке Программы учтены местные нормативы градостроительного проектирования </w:t>
      </w:r>
      <w:r>
        <w:rPr>
          <w:rFonts w:cs="Times New Roman" w:ascii="Times New Roman" w:hAnsi="Times New Roman"/>
          <w:sz w:val="28"/>
        </w:rPr>
        <w:t>Запорож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№172-ФЗ от 28.06.2014 г.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лномочиям органов местного самоуправления в сфере стратегического планирования относятся: </w:t>
      </w:r>
    </w:p>
    <w:p>
      <w:pPr>
        <w:pStyle w:val="Default"/>
        <w:spacing w:lineRule="auto" w:line="27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долгосрочных целей и задач муниципального управления и социально-экономического развития Запорожского сельского поселения, согласованных с приоритетами и целями социально-экономического развития Российской Федерации и субъектов Российской Федерации; </w:t>
      </w:r>
    </w:p>
    <w:p>
      <w:pPr>
        <w:pStyle w:val="Default"/>
        <w:spacing w:lineRule="auto" w:line="27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Default"/>
        <w:spacing w:lineRule="auto" w:line="27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Default"/>
        <w:spacing w:lineRule="auto" w:line="27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окументам стратегического планирования, разрабатываемым на уровне муниципального образования, относятся: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тратегия социально-экономического развития Запорожского сельского поселения; </w:t>
      </w:r>
    </w:p>
    <w:p>
      <w:pPr>
        <w:pStyle w:val="Default"/>
        <w:spacing w:lineRule="auto" w:line="276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лан мероприятий по реализации стратегии социально-экономического развития;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гноз социально-экономического развития Запорожского сельского поселения на среднесрочный или долгосрочный период;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бюджетный прогноз Запорожского сельского поселения  на долгосрочный период. </w:t>
      </w:r>
    </w:p>
    <w:p>
      <w:pPr>
        <w:sectPr>
          <w:footerReference w:type="default" r:id="rId10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Запорожского сельского поселения. Однако при этом в соответствии с действующей нормативно-правовой базой не разработана и отсутствует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и ресурсами, обеспечивающих наиболее эффективное достижение целей и решение задач социально-экономического развития Запорож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rFonts w:ascii="Times New Roman" w:hAnsi="Times New Roman" w:cs="Times New Roman"/>
          <w:b/>
          <w:b/>
          <w:i/>
          <w:i/>
          <w:spacing w:val="-9"/>
          <w:sz w:val="28"/>
          <w:szCs w:val="28"/>
        </w:rPr>
      </w:pPr>
      <w:r>
        <w:rPr>
          <w:rFonts w:cs="Times New Roman"/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/>
      </w:pPr>
      <w:r>
        <w:rPr>
          <w:b/>
          <w:i/>
          <w:spacing w:val="-9"/>
          <w:sz w:val="28"/>
          <w:szCs w:val="28"/>
        </w:rPr>
        <w:t>РАЗДЕЛ 2. П</w:t>
      </w:r>
      <w:r>
        <w:rPr>
          <w:b/>
          <w:i/>
          <w:sz w:val="28"/>
          <w:szCs w:val="28"/>
        </w:rPr>
        <w:t>ЕРЕЧЕНЬ МЕРОПРИЯТИЙ (ИНВЕСТИЦИОННЫХ ПРОЕКТОВ) ПО</w:t>
        <w:br/>
      </w:r>
      <w:r>
        <w:rPr>
          <w:b/>
          <w:i/>
          <w:spacing w:val="-2"/>
          <w:sz w:val="28"/>
          <w:szCs w:val="28"/>
        </w:rPr>
        <w:t xml:space="preserve">ПРОЕКТИРОВАНИЮ, СТРОИТЕЛЬСТВУ И РЕКОНСТРУКЦИИ ОБЪЕКТОВ СОЦИАЛЬНОЙ </w:t>
      </w:r>
      <w:r>
        <w:rPr>
          <w:b/>
          <w:i/>
          <w:sz w:val="28"/>
          <w:szCs w:val="28"/>
        </w:rPr>
        <w:t>ИНФРАСТРУКТУРЫ ЗАПОРОЖ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1496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7"/>
        <w:gridCol w:w="2010"/>
        <w:gridCol w:w="1058"/>
        <w:gridCol w:w="1058"/>
        <w:gridCol w:w="1058"/>
        <w:gridCol w:w="1354"/>
        <w:gridCol w:w="1134"/>
        <w:gridCol w:w="1276"/>
        <w:gridCol w:w="1417"/>
        <w:gridCol w:w="204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Наименование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 xml:space="preserve">Технико-экономические параметры </w:t>
            </w:r>
          </w:p>
        </w:tc>
        <w:tc>
          <w:tcPr>
            <w:tcW w:w="5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 xml:space="preserve">Сроки </w:t>
            </w:r>
            <w:r>
              <w:rPr>
                <w:b/>
                <w:i/>
                <w:spacing w:val="-2"/>
                <w:sz w:val="22"/>
                <w:szCs w:val="22"/>
              </w:rPr>
              <w:t>реализации в плановом пери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b/>
                <w:i/>
                <w:spacing w:val="-2"/>
                <w:sz w:val="22"/>
                <w:szCs w:val="22"/>
              </w:rPr>
              <w:t>Ответственный</w:t>
              <w:br/>
            </w:r>
            <w:r>
              <w:rPr>
                <w:b/>
                <w:i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2-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7-2029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еконструкция СДК ст-цы Запорожск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250 мест (замена электропроводки, установка пожарной сигнализации, кап. ремонт зала, фойе, библиотеки, частичный ремонт крыш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3123,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Запорожского сельского посел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ДК п. Иль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ест (замена электропроводки, установка пожарной сигнализации, кап. ремонт зала, фойе, библиотеки, частичный ремонт крыш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9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Запорож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Иль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6 08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710,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ст. Запорожск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3 1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Гаркуш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2 19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955,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Красноармей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2 05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50,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Берегов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2 2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0,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Батарей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3 12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50,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Приазов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4 9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воскресной школы п. Приазовский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 35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редприятий общественного пит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мес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37,5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редприятия торговл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2 94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37,6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книг в библиотек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6 е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64,7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арусной школы п. Гаркуш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76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</w:t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риентировочная стоимость строительства здания определена по проектам объектов-аналогов. При разработке рабочей документации необходимо уточнение стоимости путем составления проектно-сметной документации. Таким образом, базовые цены устанавливаются с целью последующего формирования договорных цен. </w:t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240"/>
        <w:ind w:right="10" w:hanging="0"/>
        <w:jc w:val="center"/>
        <w:rPr/>
      </w:pPr>
      <w:r>
        <w:rPr>
          <w:b/>
          <w:i/>
          <w:spacing w:val="-2"/>
          <w:sz w:val="28"/>
          <w:szCs w:val="28"/>
        </w:rPr>
        <w:t xml:space="preserve">РАЗДЕЛ 3. 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ЗАПОРОЖСКОГО СЕЛЬСКОГО ПОСЕЛЕНИЯ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right="-460" w:hanging="0"/>
        <w:jc w:val="center"/>
        <w:rPr/>
      </w:pPr>
      <w:r>
        <w:rPr>
          <w:sz w:val="28"/>
          <w:szCs w:val="28"/>
        </w:rPr>
        <w:t>Таблица 6</w:t>
      </w:r>
      <w:r>
        <w:rPr/>
        <w:t xml:space="preserve"> – Прогнозируемый объем финансовых средств на реализацию Программы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976"/>
        <w:gridCol w:w="993"/>
        <w:gridCol w:w="1275"/>
        <w:gridCol w:w="1276"/>
        <w:gridCol w:w="1418"/>
        <w:gridCol w:w="1417"/>
        <w:gridCol w:w="1701"/>
        <w:gridCol w:w="1276"/>
      </w:tblGrid>
      <w:tr>
        <w:trPr>
          <w:trHeight w:val="39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ды, тыс. руб.</w:t>
            </w:r>
          </w:p>
        </w:tc>
      </w:tr>
      <w:tr>
        <w:trPr>
          <w:trHeight w:val="6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22-2026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027-2029 гг.</w:t>
            </w:r>
          </w:p>
        </w:tc>
      </w:tr>
      <w:tr>
        <w:trPr>
          <w:trHeight w:val="5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ДК п. Иль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Иль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10,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ст. Запорожск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Гаркуш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55,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Красноармей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0,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Берегов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,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Батарей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0,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лоскостного спортивного сооружения п. Приазов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скресной школы п. Приазов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редприятий общественного пит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7,5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редприятия торгов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7,6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книг в библиоте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4,7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арусной школы п. Гаркуш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0,0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shd w:fill="EAF1DD" w:val="clear"/>
              </w:rPr>
            </w:pPr>
            <w:r>
              <w:rPr>
                <w:b/>
                <w:sz w:val="24"/>
                <w:szCs w:val="24"/>
                <w:shd w:fill="EAF1DD" w:val="clea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,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,0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5" w:after="240"/>
              <w:ind w:right="-4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,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exact" w:line="360"/>
        <w:ind w:left="5"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АЗДЕЛ 4.  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276" w:before="240" w:after="240"/>
        <w:ind w:left="5" w:right="10" w:hanging="0"/>
        <w:jc w:val="both"/>
        <w:rPr/>
      </w:pPr>
      <w:r>
        <w:rPr>
          <w:sz w:val="28"/>
          <w:szCs w:val="28"/>
        </w:rPr>
        <w:tab/>
        <w:t>Оценка эффективности мероприятий Программы включает оценку социально- экономической эффективности, а также оценку соответствия нормативам градостроительного проектирования, установленным местными нормативами Запорож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социально-экономической эффективности мероприятий выражается: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лучшении условий качества жизни населения Запорож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вышении уровня комфорта жизни за счет обеспеченности граждан услугами образования и физической культуры и спорта в необходимом объеме;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вышении доступности объектов социальной инфраструктуры для населения Запорожского сельского поселения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/>
      </w:pPr>
      <w:r>
        <w:rPr>
          <w:b/>
          <w:i/>
          <w:sz w:val="28"/>
          <w:szCs w:val="28"/>
          <w:u w:val="single"/>
        </w:rPr>
        <w:t>В области объектов спорта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обеспеченности спортивными площадками  с 1 900 кв. м в 2017 году до 69 648,0  кв.м. к 2029 году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/>
      </w:pPr>
      <w:r>
        <w:rPr>
          <w:b/>
          <w:i/>
          <w:sz w:val="28"/>
          <w:szCs w:val="28"/>
          <w:u w:val="single"/>
        </w:rPr>
        <w:t>В области объектов культуры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обеспеченности книгами в библиотеках   с 29150 экз. в 2017 году до 59076 экз. к 2029 году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/>
      </w:pPr>
      <w:r>
        <w:rPr>
          <w:b/>
          <w:i/>
          <w:sz w:val="28"/>
          <w:szCs w:val="28"/>
          <w:u w:val="single"/>
        </w:rPr>
        <w:t>В области предприятий торговли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обеспеченности магазинами  с 990,0 кв. м в 2017 году до 3938,0  кв.м. к 2029 году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/>
      </w:pPr>
      <w:r>
        <w:rPr>
          <w:b/>
          <w:i/>
          <w:sz w:val="28"/>
          <w:szCs w:val="28"/>
          <w:u w:val="single"/>
        </w:rPr>
        <w:t>В области предприятий общественного питания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обеспеченности объектами питания  с 240 мест в 2017 году до 525 мест к 2029 году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24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9 год) соответствует минимально допустимому уровню обеспеченности, что свидетельствует об эффективности реализации мероприятий. </w:t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lineRule="exact" w:line="360" w:before="5" w:after="240"/>
        <w:ind w:left="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5. ПРЕДЛОЖЕНИЯ ПО СОВЕРШЕНСТВОВАНИЮ НОРМАТИВНО-ПРАВОВОГО </w:t>
      </w:r>
      <w:r>
        <w:rPr>
          <w:b/>
          <w:i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b/>
          <w:i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необходимости финансового обеспечения реализации мероприятий, установленных Программой комплексного развития социальной инфраструктуры Запорожского сельского поселения,  необходимо принятие муниципальных правовых актов, регламентирующих порядок их субсидирования. </w:t>
      </w:r>
    </w:p>
    <w:p>
      <w:pPr>
        <w:sectPr>
          <w:footerReference w:type="default" r:id="rId12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принятие муниципальных программ, либо внесение изменений в существующие программы, устанавливающие перечни мероприятий по проектированию и строительству объектов социальной инфраструктуры местного значения Запорожского сельского поселения. Данные программы должны обеспечивать сбалансированное перспективное развитие социальной инфраструктуры Запорожского сельского поселения 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сельского поселения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sectPr>
      <w:footerReference w:type="default" r:id="rId13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Слабое выделение"/>
    <w:qFormat/>
    <w:rPr>
      <w:i/>
      <w:color w:val="5A5A5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8">
    <w:name w:val="Спис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Табличный_центр"/>
    <w:basedOn w:val="Normal"/>
    <w:qFormat/>
    <w:pPr>
      <w:widowControl/>
      <w:autoSpaceDE w:val="true"/>
      <w:jc w:val="center"/>
    </w:pPr>
    <w:rPr>
      <w:sz w:val="22"/>
      <w:szCs w:val="22"/>
    </w:rPr>
  </w:style>
  <w:style w:type="paragraph" w:styleId="Style23">
    <w:name w:val="Табличный_слева"/>
    <w:basedOn w:val="Normal"/>
    <w:qFormat/>
    <w:pPr>
      <w:widowControl/>
      <w:autoSpaceDE w:val="true"/>
    </w:pPr>
    <w:rPr>
      <w:sz w:val="22"/>
      <w:szCs w:val="22"/>
    </w:rPr>
  </w:style>
  <w:style w:type="paragraph" w:styleId="7">
    <w:name w:val="Стиль 7"/>
    <w:basedOn w:val="Normal"/>
    <w:qFormat/>
    <w:pPr>
      <w:widowControl/>
      <w:overflowPunct w:val="false"/>
      <w:spacing w:before="240" w:after="240"/>
      <w:jc w:val="center"/>
      <w:textAlignment w:val="baseline"/>
    </w:pPr>
    <w:rPr>
      <w:b/>
      <w:bCs/>
      <w:caps/>
      <w:sz w:val="24"/>
      <w:szCs w:val="24"/>
    </w:rPr>
  </w:style>
  <w:style w:type="paragraph" w:styleId="S1">
    <w:name w:val="S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spacing w:lineRule="auto" w:line="480"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andia.ru/text/category/stroitelmzstvo_zhilmzya/" TargetMode="External"/><Relationship Id="rId6" Type="http://schemas.openxmlformats.org/officeDocument/2006/relationships/hyperlink" Target="http://pandia.ru/text/category/resheniya_na_stroitelmzstvo/" TargetMode="External"/><Relationship Id="rId7" Type="http://schemas.openxmlformats.org/officeDocument/2006/relationships/hyperlink" Target="http://pandia.ru/text/category/obtzekti_kapitalmznogo_stroitelmzstva/" TargetMode="External"/><Relationship Id="rId8" Type="http://schemas.openxmlformats.org/officeDocument/2006/relationships/hyperlink" Target="http://pandia.ru/text/category/dogovora_arendi/" TargetMode="External"/><Relationship Id="rId9" Type="http://schemas.openxmlformats.org/officeDocument/2006/relationships/hyperlink" Target="http://pandia.ru/text/category/pozharnaya_bezopasnostmz/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13:00Z</dcterms:created>
  <dc:creator>jons jon</dc:creator>
  <dc:description/>
  <cp:keywords/>
  <dc:language>en-US</dc:language>
  <cp:lastModifiedBy>Настя</cp:lastModifiedBy>
  <cp:lastPrinted>2017-09-27T14:18:00Z</cp:lastPrinted>
  <dcterms:modified xsi:type="dcterms:W3CDTF">2017-09-27T11:25:00Z</dcterms:modified>
  <cp:revision>320</cp:revision>
  <dc:subject/>
  <dc:title/>
</cp:coreProperties>
</file>