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1802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67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Запорожского сельского поселени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Темрюкского   района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  <w:r>
              <w:rPr>
                <w:i/>
                <w:sz w:val="28"/>
                <w:u w:val="single"/>
              </w:rPr>
              <w:t>07.09.2022</w:t>
            </w:r>
            <w:r>
              <w:rPr>
                <w:sz w:val="28"/>
              </w:rPr>
              <w:t xml:space="preserve">  № </w:t>
            </w:r>
            <w:r>
              <w:rPr>
                <w:i/>
                <w:sz w:val="28"/>
                <w:u w:val="single"/>
              </w:rPr>
              <w:t>138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орядке ведения личного дела муниципального служащего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администрации Запорожского  сельского поселения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рюкского района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Трудовым кодексом Российской федерации, Указом Президента Российской Федерации от 30 мая 2005 года № 609 «Об утверждении Положения о персональных данных государственного гражданского служащего Российской Федерации и ведении его личного дела»,</w:t>
      </w:r>
      <w:r>
        <w:rPr>
          <w:bCs/>
          <w:sz w:val="28"/>
          <w:szCs w:val="28"/>
          <w:lang w:eastAsia="ru-RU"/>
        </w:rPr>
        <w:t xml:space="preserve"> Законом Краснодарского края от 8 июня 2007 года № 1244-КЗ</w:t>
      </w:r>
      <w:r>
        <w:rPr>
          <w:sz w:val="28"/>
          <w:szCs w:val="28"/>
        </w:rPr>
        <w:t xml:space="preserve"> «О муниципальной службе в Краснодарском крае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1.2. Положение о порядке ведения личного дела муниципального служащего в администрации  Запорожского сельского поселения Темрюкского района (далее - Положение) устанавливает порядок комплектования, ведения и хранения личного дела муниципального служащего в администрации Запорожского 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1.3. Личное дело муниципального служащего включает в себя документы, содержащие сведения о замещении муниципальных должностей, поступлении на муниципальную службу и ее прохождении, а также анкетно-биографические данные муниципального служащего, характеризующие его профессиональные, деловые и личные качеств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1.4. Ведение личного дела муниципального служащего возлагается на общий отдел администрации  Запорож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дение нескольких личных дел одного муниципального служащего не допускаетс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b/>
          <w:sz w:val="28"/>
          <w:szCs w:val="28"/>
        </w:rPr>
        <w:t>2. Состав документов, включаемых в личное дел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лужащего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2.1. К личному делу муниципального служащего приобщаются следующие документ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енное 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ственноручно заполненная и подписанная гражданином анкета установленной формы с приложением фотограф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 о прохождении конкурса на замещение вакантной должности муниципальной службы (если гражданин назначен на должность по результатам конкурса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паспорта и копии свидетельств о государственной регистрации актов гражданского состоя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трудовой книжки или (сведения) о трудовой деятельности, оформленные в установленном законодательством Российской Федерации порядке, копия документа, подтверждающего прохождение военной или иной службы, при налич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документов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решений о награждении государственными наградами, присвоении почетных, воинских и специальных званий, присуждении государственных премий (если таковые имеются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акта органа местного самоуправления о назначении на должность муниципальной служб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земпляр трудового договора, а также экземпляры письменных дополнительных соглашений, которыми оформляются изменения и дополнения, внесенные в трудовой договор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актов органа местного самоуправления о переводе муниципального служащего на иную должность муниципальной службы, о временном замещении им иной должности муниципальной служб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акта органа местного самоуправления об освобождении муниципального служащего от замещаемой должности муниципальной службы, о прекращении трудового договора или его приостановлен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муниципального служащего, прошедшего аттестацию, и отзыв об исполнении служебных обязанностей муниципального служащего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заменационный лист и копии документов о присвоении муниципальному служащему классного чина муниципального служащего (иного классного чина, квалификационного разряда, дипломатического ранга, воинского или специального звания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решений о поощрении муниципального служащего, а также о наложении на него дисциплинарного взыскания до его снятия или отмен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 начале служебной проверки, ее результатах, об отстранении муниципального служащего от замещаемой должности муниципальной служб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связанные с оформлением допуска к сведениям, составляющим государствен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муниципального служащего, его супруги (супруга), несовершеннолетних дет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копия документа, подтверждающего регистрацию в системе индивидуального (персонифицированного) учет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страхового медицинского полиса обязательного медицинского страхования граждан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заключение установленной формы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равка о результатах проверки достоверности и полноты, представленных муниципальным служащим сведений о доходах, расходах, об имуществе и обязательствах имущественного характера, а также сведений о соблюдении муниципальным служащим ограничений, установленных Федеральными законам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В личное дело муниципального служащего вносятся также письменные объяснения муниципального служащего, если такие объяснения даны им после ознакомления с документами своего личного дел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Перед документами личного дела подшивают дополнение к личному листку по учету кадр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2.4. К личному делу муниципального служащего приобщаются иные документы, предусмотренные Федеральными законами, Законами Краснодарского края и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Сбор и внесение в личное дело муниципального служащего сведений о его политической и религиозной принадлежности, а также о частной жизни запрещ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b/>
          <w:sz w:val="28"/>
          <w:szCs w:val="28"/>
        </w:rPr>
        <w:t xml:space="preserve">3. Порядок ведения и оформления личного дел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лужащего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3.1. Личное дело муниципального служащего оформляется в недельный срок после поступления гражданина на муниципальную службу и формируется в течении всего периода работы муниципального служащего в администрации Запорож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На обложке личного дела пишут фамилию, имя, отчество муниципального служащего в именительном падеже, проставляют присвоенный табельный номер муниципального служащего. Документы личного дела брошюруются, страницы нумеруются</w:t>
      </w:r>
      <w:r>
        <w:rPr/>
        <w:t xml:space="preserve"> </w:t>
      </w:r>
      <w:r>
        <w:rPr>
          <w:sz w:val="28"/>
          <w:szCs w:val="28"/>
        </w:rPr>
        <w:t xml:space="preserve">арабскими цифрами в правом верхнем углу черным графическим карандашом, не задевая текста документа. К личному делу муниципального служащего прилагается опись документов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3.3. В личное дело помещают по одному экземпляру каждого документ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3.4. Первоначально в личное дело муниципального служащего включаются документы, сопровождающие процесс его приема на муниципальную службу, в дальнейшем - добавляются все основные документы, возникающие в период замещения им муниципальной служб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Документы располагаются в хронологической последовательности по мере их поступления, начиная с наиболее раннего и заканчивая распоряжением об увольнении, переводе в другую организацию, другой орган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После увольнения муниципального служащего его личное дело хранится в архиве общего отдела в течение 75 лет. В случае увольнения муниципального служащего и последующего приема его в администрацию  Запорожского сельского поселения Темрюкского района, личное дело извлекается из архива и продолжает формироваться с учетом актуализированных анкетно-биографических данных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 При переводе муниципального служащего на должность муниципальной службы в ином органе местного самоуправления либо при поступлении на государственную гражданскую службу общий отдел передает личное дело муниципального служащего с нарочным под роспись или пересылает заказным письмом кадровой службе по новому месту работ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8. Сведения, содержащиеся в личных делах муниципальных служащих, являются конфиденциальными. Исключение составляют сведения, которые в соответствии с законодательством подлежат опубликован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3.9. Личные дела муниципальных служащих, содержащие сведения, составляющие государственную тайну, хранятся общим отделом в соответствии с законодательством Российской Федерации о государственной тайн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аво муниципального служащего на ознакомл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материалами личного дел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служащий имеет право на ознакомление со всеми материалами своего личного дела, отзывами о своей деятельности и другими документами до внесения их в личное дело, а также на приобщение к личному делу своих объяс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4.2. Муниципальный служащий обязан информировать общий отдел администрации Запорожского сельского поселения Темрюкского района об изменениях в своих анкетных данных не позднее 10 дней после их наступления. Сведения об изменениях в анкетно-биографических данных заносятся в  личное дело только на основании документальны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документы личного дела со слов муниципального служащего запреще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работы с личным делом муниципального служащег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5.1. При работе с личным делом муниципального служащего запрещ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5.1.1 вносить какие-либо исправления или новые записи в документы, приобщенные к личному делу муниципального служащего в соответствии с настоящим Полож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5.1.2 извлекать из личного дела муниципального служащего имеющиеся там докумен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5.1.3 разглашать сведения, содержащиеся в документах личного дела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Обязанности общего отдела администрации Запорож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дению и хранению личных дел муниципальных служащ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муниципальных служащих могут храниться в общем отделе на электронных носителях. Общий отдел обеспечивает их защиту от несанкционированного доступа и коп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Общий отдел администрации Запорожского сельского поселения Темрюкского район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ет правильность составления и оформления документов личного дела муниципального служащего и их сохранность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дельный срок вносит в личное дело муниципального служащего сведения обо всех изменениях сведений, подлежащих внесению в личное дело муниципального служащего в соответствии с настоящим Положение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хранение личных дел муниципальных служащих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яет сведения о доходах, расходах, об имуществе и обязательствах имущественного характера соответствующих муниципальных служащих для опубликования в средствах массовой информации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служащие общего отдела, уполномоченные на ведение и хранение личных дел муниципальных служащих, могут привлекаться в соответствии с законодательством Российской Федерации к дисциплинарной и иной ответственности за разглашение конфиденциальных сведений, содержащихся в личных делах, а так же за иные нарушения порядка ведения личных дел муниципальных служащих, установленного настоящим Положением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Е.И. Ясинская </w:t>
      </w:r>
    </w:p>
    <w:sectPr>
      <w:headerReference w:type="default" r:id="rId2"/>
      <w:headerReference w:type="first" r:id="rId3"/>
      <w:type w:val="nextPage"/>
      <w:pgSz w:w="11906" w:h="16838"/>
      <w:pgMar w:left="1701" w:right="706" w:gutter="0" w:header="28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2.%1"/>
      <w:lvlJc w:val="left"/>
      <w:pPr>
        <w:tabs>
          <w:tab w:val="num" w:pos="0"/>
        </w:tabs>
        <w:ind w:left="161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107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1.%1"/>
      <w:lvlJc w:val="left"/>
      <w:pPr>
        <w:tabs>
          <w:tab w:val="num" w:pos="0"/>
        </w:tabs>
        <w:ind w:left="180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2"/>
    </w:rPr>
  </w:style>
  <w:style w:type="character" w:styleId="Style16">
    <w:name w:val="Нижний колонтитул Знак"/>
    <w:qFormat/>
    <w:rPr>
      <w:rFonts w:eastAsia="Times New Roman"/>
      <w:sz w:val="24"/>
      <w:szCs w:val="22"/>
    </w:rPr>
  </w:style>
  <w:style w:type="character" w:styleId="Style17">
    <w:name w:val="Текст выноски Знак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54:00Z</dcterms:created>
  <dc:creator>Салионов И. М.</dc:creator>
  <dc:description/>
  <cp:keywords/>
  <dc:language>en-US</dc:language>
  <cp:lastModifiedBy>настенька</cp:lastModifiedBy>
  <cp:lastPrinted>2022-09-07T11:27:00Z</cp:lastPrinted>
  <dcterms:modified xsi:type="dcterms:W3CDTF">2022-09-07T08:27:00Z</dcterms:modified>
  <cp:revision>6</cp:revision>
  <dc:subject/>
  <dc:title>ГОРОДСКАЯ ДУМА КРАСНОДАРА</dc:title>
</cp:coreProperties>
</file>