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autoSpaceDE w:val="false"/>
        <w:spacing w:lineRule="atLeast" w:line="240" w:before="0" w:after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аспорт административных процедур по предоставлению муниципальной услуги «Признание в установленном порядке жилых помещений пригодными (непригодными) для проживания».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слуги через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898"/>
        <w:gridCol w:w="1578"/>
      </w:tblGrid>
      <w:tr>
        <w:trPr>
          <w:trHeight w:val="30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процеду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</w:tr>
      <w:tr>
        <w:trPr>
          <w:trHeight w:val="30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доку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ня</w:t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МФЦ регистрирует заявление и полный пакет документов (далее – заявление)  и направляет  его в администрацию Запорожского сельского поселения Темрюк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90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Администрации регистрирует  заявление и полный пакет документов (далее – заявление)  и направляет  его главе Запорожского сельского поселения Темрюкского района на резолюцию;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жение резолюции главой Запорожского сельского поселения Темрюкского района и  передача  заявления  специалисту Администрации; 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отписывает  заявление  в работу  специалисту, который  является секретарём межведомственной комиссии (далее – секретарь  МВК);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38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становления администрации Запорожского сельского поселения Темрюкского района и заключения межведомственной комисс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дней</w:t>
            </w:r>
          </w:p>
        </w:tc>
      </w:tr>
      <w:tr>
        <w:trPr>
          <w:trHeight w:val="150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Комиссии, и направляет её председателю МВК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ней</w:t>
            </w:r>
          </w:p>
        </w:tc>
      </w:tr>
      <w:tr>
        <w:trPr>
          <w:trHeight w:val="36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едседателем МВК (после получения повестки дня) даты заседания МВ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овещение секретарем МВК телефонограммой членов комиссии о дате, времени и месте заседания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я, ведение протокола во время заседания и направление протокола на подпись председателю МВК                                      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соответствии помещения требованиям, предъявляемым к жилому помещению, и его пригодности для прожива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административном регламенте требованиями и после их завершения – о продолжении процедуры оценк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екретарем МВК, решения (уведомления) о признании жилого помещения муниципального и частного жилищных фондов пригодным (непригодным) для проживания и направление на подпись председателю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председателем МВК, протокола и заключ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заявителю постановления администрации Запорожского сельского поселения Темрюкского района и заключения межведомственной комисс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секретарем МВК, специалиста МФЦ о необходимости явиться в Администрацию для получения заключения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предоставления муниципальной услуг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е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А.Г.Толстокор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3:43:00Z</dcterms:created>
  <dc:creator>Kau-1</dc:creator>
  <dc:description/>
  <cp:keywords/>
  <dc:language>en-US</dc:language>
  <cp:lastModifiedBy>USER5</cp:lastModifiedBy>
  <cp:lastPrinted>2012-03-25T15:57:00Z</cp:lastPrinted>
  <dcterms:modified xsi:type="dcterms:W3CDTF">2012-07-16T06:52:00Z</dcterms:modified>
  <cp:revision>6</cp:revision>
  <dc:subject/>
  <dc:title>Приложение № 1</dc:title>
</cp:coreProperties>
</file>