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/>
      </w:pPr>
      <w:r>
        <w:rPr>
          <w:sz w:val="28"/>
          <w:szCs w:val="28"/>
        </w:rPr>
        <w:t>от_____________ 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о предоставлению муниципальной услуги: </w:t>
      </w:r>
      <w:r>
        <w:rPr>
          <w:b/>
          <w:sz w:val="28"/>
          <w:szCs w:val="28"/>
        </w:rPr>
        <w:t>«Признание в установленном порядке жилых помещений пригодными (непригодными) для прожи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ризнание  в установленном порядке жилого помещения пригодными (непригодными) для проживания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ем муниципальной услуги является – физическое или юридическое лицо либо уполномоченное им лиц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92"/>
        <w:gridCol w:w="178"/>
        <w:gridCol w:w="1262"/>
        <w:gridCol w:w="180"/>
        <w:gridCol w:w="2162"/>
        <w:gridCol w:w="180"/>
        <w:gridCol w:w="918"/>
        <w:gridCol w:w="162"/>
        <w:gridCol w:w="122"/>
        <w:gridCol w:w="1559"/>
        <w:gridCol w:w="59"/>
      </w:tblGrid>
      <w:tr>
        <w:trPr>
          <w:trHeight w:val="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jc w:val="center"/>
              <w:rPr/>
            </w:pPr>
            <w:r>
              <w:rPr/>
              <w:t xml:space="preserve">Адреса электронной почты и сайта 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5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порожского сельского поселения Темрюкского района Краснодарского края (далее – Администрация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ст. Запорожская,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ул. Ленина, 22,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кабинет: 1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-пятница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рыв на обед:</w:t>
            </w:r>
          </w:p>
          <w:p>
            <w:pPr>
              <w:pStyle w:val="Normal"/>
              <w:ind w:right="-88" w:hanging="0"/>
              <w:rPr/>
            </w:pPr>
            <w:r>
              <w:rPr/>
              <w:t>с 12-00 до 14-00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ind w:hanging="128"/>
              <w:jc w:val="center"/>
              <w:rPr/>
            </w:pPr>
            <w:r>
              <w:rPr/>
              <w:t xml:space="preserve"> </w:t>
            </w:r>
            <w:r>
              <w:rPr/>
              <w:t xml:space="preserve">77-3-46.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77-3-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aporoz_adm@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right="-64" w:hanging="0"/>
              <w:jc w:val="center"/>
              <w:rPr/>
            </w:pPr>
            <w:r>
              <w:rPr/>
              <w:t>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ниципальное казенное учреждение муниципального образования Темрюкский район «Многофункциональный центр предоставления государственных и муниципальных услуг» (далее «МФЦ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/>
              <w:t>г. Темрюк, ул. Герцена, 4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пятница с 8-00 до 19-00, без перерыва на обед, </w:t>
            </w:r>
          </w:p>
          <w:p>
            <w:pPr>
              <w:pStyle w:val="Normal"/>
              <w:rPr/>
            </w:pPr>
            <w:r>
              <w:rPr/>
              <w:t>в субботу с 8-00 до 13-00 без перерыва на обед. Выходной день: воскресень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-44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http://mfc.temryuk.ru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отдел Управления Федеральной службы государственной регистрации, кадастра и картографии по Краснодарскому краю в Темрюкском районе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г. Темрюк, ул. Розы Люксембург,6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запис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44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rp@krp.ru</w:t>
            </w:r>
          </w:p>
          <w:p>
            <w:pPr>
              <w:pStyle w:val="Normal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 xml:space="preserve">Филиал ГУП КК «Крайтехинвентаризация-Краевое БТИ» по  Темрюкскому району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ГУП «Ростехинвентаризация- Федральное БТИ» филиал по Краснодарскому краю Темрюкское отделение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, ул. Ленина, 2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Темрюк, ул. Октябрьская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: понедельник, среда, четверг, пятница с 8:00 до 12:00,                      вторник с 8:00 до 17:00, обед с 12:00 до 13:00</w:t>
            </w:r>
          </w:p>
          <w:p>
            <w:pPr>
              <w:pStyle w:val="Normal"/>
              <w:rPr/>
            </w:pPr>
            <w:r>
              <w:rPr/>
              <w:t>понедельник - пятница, суббота с 9:00 до 18:00,                       пятница с 9:00 до 17:00, обед с 13:00 до 14: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10-03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4-28-82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28-67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(886148)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45-66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45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Запорожского сельского поселения Темрюкского района и МК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н.-пт. с 9ºº до 18ºº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куется в средствах массовой информации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н.-пт. с 9ºº до 18ºº)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ая версия административного регламента предоставляемой услуги размещается (после официального опубликования) на официальном сайте администрации Запорожского сельского поселения Темрюкского района www.adm-</w:t>
      </w:r>
      <w:r>
        <w:rPr>
          <w:sz w:val="28"/>
          <w:szCs w:val="28"/>
          <w:lang w:val="en-US"/>
        </w:rPr>
        <w:t>zaporozhskaya</w:t>
      </w:r>
      <w:r>
        <w:rPr>
          <w:sz w:val="28"/>
          <w:szCs w:val="28"/>
        </w:rPr>
        <w:t>.ru – «Администрация» - «Административная реформа» - «Реестр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едоставляемой услуге (регламент предоставляемой услуги и список предоставляемых услуг Администрацией), в течение 7 календарных дней со дня вступления в силу правового акта регламентирующего муниципальную услугу, передаются Администрацией (разработчиком регламента) в общий отдел администрации Запорожского сельского поселения Темрюкского район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тдел администрации Запорожского сельского поселения Темрюкского района в течение 7 календарных дней вносит сведения,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Наименование муниципальной услуги «Признание в установленном порядке жилых помещений пригодными (непригодными) для проживания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й комиссией по использованию жилищного фонда Запорожского сельского поселения Темрюкского района (далее – МВК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тветственным за организацию деятельности МВК и подготовку необходимой для оказания муниципальной услуги документации является Администрац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ей непосредственно предоставляющей услугу является Администрация. 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участвующие в предоставлении муниципальной услуги:  «МФЦ», Темрюкский отдел Управление Федеральной службы государственной регистрации кадастра и картографии по Краснодарскому краю, филиал ГУП КК «Крайтехинвентаризация-Краевое БТИ» по Темрюкскому району, ФГУП «Ростехинвентаризация - Федральное БТИ» филиал по Краснодарскому краю Темрюкское  отделение, любая организация, имеющая допуски на проектирование (для ИЖС без допусков)на проведение обследования зданий и сооружений, на заверку копий документов.  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постановления и заключения о признании жилого помещения муниципального и частного жилищных фондов пригодным (непригодным) для проживания. Отказ в получении муниципальной услуги заявитель или сотрудник МКУ «МФЦ» (для сообщения заявителю)  получает в форме письма, которое прошло регистрацию в журнале входящих документов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30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 ст. 1, ст. 2, ст.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 мая 2006 года  № 59-ФЗ «О порядке рассмотрения обращений граждан Российской Федерации» ст. 2, ст. 10, ст. 11,     ст. 1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"Об организации предоставления государственных и муниципальных услуг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8 января 2006 года № 47      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Уставом Запорожского сельского поселения Темрюкского район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тановлением администрации Запорожского сельского поселения Темрюкского района от 20 апреля 2011 года № 73 «Об утверждении Положения о межведомственной комиссии по использованию жилищного фонда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Перечень документов, необходимых для получ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425"/>
        <w:gridCol w:w="2081"/>
        <w:gridCol w:w="169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о 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х документов на жилое помещение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для жилого помещ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помещения с его техническим описанием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конструкции нежилого помещения для признания его в дальнейшем жилым помещением (для нежилого помещ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ы, предоставляемые в рамках межведомственного взаимодействия: отсутствуют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документов, прилагаемых к заявлению о признании жилого помещения пригодным (непригодным) для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409"/>
        <w:gridCol w:w="29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услуги необходимой и обязательн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(для ИЖС без допусков),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проекта переустройства и (или) перепланировки переводимого помещени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твержденных сборников цен и инструкций коэффици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ФГУП «Ростехинвентаризация-Федеральное БТИ» филиал по Краснодарскому краю Горячеключевское отдел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объекта недвижимости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 края  от  22.12.2010 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>
          <w:trHeight w:val="1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лиал ГУП КК «Крайтехинвентаризация-Краевое БТИ»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 г. Горячий Клю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и -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Регистрация запроса заявителя о предоставлении муниципальной услуги осуществляется специалистами Администрации и специалистами «МФЦ». Общий срок регистрации запроса – 1 ден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«МФЦ», почтовый адрес: РФ, Краснодарский край, город Темрюк, улица Герцена, 46. Режим работы  «МФЦ»: ежедневно (понедельник - пятница) с 8-00 до 19-30, без перерыва на обед, (суббота) с 8-00 до 13-3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, посредством Единого бесплатного многоканального номера 8-800-1000-900 ( пн.-пт. с 9ºº до 18ºº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предоставления муниципальных и особенности предоставления муниципальных услуг в электронной форме – не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При предоставлении услуги в МКУ «МФЦ» прием и регистрация документов для оказания услуги, а также выдача результата оказания услуги осуществляется сотрудниками МК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К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постановления администрации муниципального образования и заключ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заключения администрации муниципального образования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3 к настоящему административному регламенту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.3. Паспорт административных процедур (административных действий, входящих в состав административной процедуры) приводятся в приложении 1 к административному регламенту. 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4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2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, ответственное за выполнение административной процедуры – специалист Администрации, сотрудник МКУ «МФЦ» ответственный за прием и регистрацию документов, а также за выдачу результата предоставления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 и регистрация заявления сотрудником МКУ «МФЦ», передача его специалисту администрации Запорожского сельского поселения Темрюкского района (далее – специалист Администрации), либо отказ в приеме заявления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регистрирует заявление и направляет его главе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bCs/>
          <w:sz w:val="28"/>
          <w:szCs w:val="28"/>
        </w:rPr>
        <w:t xml:space="preserve"> на резолюцию</w:t>
      </w:r>
      <w:r>
        <w:rPr>
          <w:bCs/>
        </w:rPr>
        <w:t>.</w:t>
      </w:r>
      <w:r>
        <w:rPr>
          <w:bCs/>
          <w:sz w:val="28"/>
          <w:szCs w:val="28"/>
        </w:rPr>
        <w:t xml:space="preserve">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ение резолюции, и передача заявления специалисту Администрации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пециалист Администрации регистрирует заявление, и передает заявление  в работу  специалисту  Администрации, ответственному за выполнение работ по организации деятельности МВК и подготовку документации, необходимой для оказания муниципальной услуги, который является секретарем Комиссии.</w:t>
      </w:r>
      <w:r>
        <w:rPr>
          <w:bCs/>
          <w:sz w:val="28"/>
          <w:szCs w:val="28"/>
        </w:rPr>
        <w:t xml:space="preserve">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4 дня.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.2 Описание административной процедуры «</w:t>
      </w:r>
      <w:r>
        <w:rPr>
          <w:sz w:val="28"/>
          <w:szCs w:val="28"/>
        </w:rPr>
        <w:t>Подготовка постановления администрации Запорожского сельского поселения Темрюкского района и заключ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Админ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Администрации, ответственного за выполнение рабо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; определение председателем МВК (после получения повестки дня) даты заседания МВК; оповещение секретарем МВК телефонограммой членов комиссии о дате, времени и месте заседания МВК; проведение заседания, ведение протокола во время заседания и направление протокола на подпись председателю МВК; заключение о соответствии помещения требованиям, предъявляемым к жилому помещению, и его пригодности для проживания; заключ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административном регламенте требованиями и после их завершения – о продолжении процедуры оценки;  заключ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подготовка секретарем МВК, заключения о признании жилого помещения муниципального и частного жилищных фондов пригодным (непригодным) для проживания и направление на подпись председателю МВК;  подписание председателем МВК, протокола и заключения. </w:t>
      </w:r>
      <w:r>
        <w:rPr>
          <w:bCs/>
          <w:sz w:val="28"/>
          <w:szCs w:val="28"/>
        </w:rPr>
        <w:t>Общий срок административного действия 25 дн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административной процедуры 25 д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ленные и подписанные заключения и постановление о признании жилого помещения муниципального и частного жилищных фондов пригодным (непригодным) для проживания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заключения и постановления администрац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 Описание административной процедуры «</w:t>
      </w:r>
      <w:r>
        <w:rPr>
          <w:sz w:val="28"/>
          <w:szCs w:val="28"/>
        </w:rPr>
        <w:t>Выдача заявителю постановления администрации муниципального образования и заключ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постановления администрации Запорожского сельского поселения Темрюкского района и заключ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Администр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информирование секретарем МВК, сотрудника МКУ «МФЦ» о необходимости явиться в Администрацию для получения решения; сотрудник МКУ «МФЦ», уведомляет заявителя и передает ему заключения, либо направляет его простым письмом по адресу, указанному в заявлении. </w:t>
      </w:r>
      <w:r>
        <w:rPr>
          <w:bCs/>
          <w:sz w:val="28"/>
          <w:szCs w:val="28"/>
        </w:rPr>
        <w:t>Общий срок административного действия 1  дн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щий срок административной процедуры 1 дн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постановления администрации Запорожского сельского поселения Темрюкского района и заключения межведомственной комисс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постановления администрации Запорожского сельского поселения Темрюкского района и решения межведомственной комиссии в журнале регистрации. Способ фиксации отказа в предоставлении муниципальной услуги является запись в журнале регистрации поступающих документов.  </w:t>
        <w:tab/>
        <w:t xml:space="preserve"> </w:t>
      </w:r>
    </w:p>
    <w:p>
      <w:pPr>
        <w:pStyle w:val="Normal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Запорожского сельского поселения Темрюкского района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лановые проверки проводятся 1 раз в год  главой Запорожского сельского поселения Темрюкского района – до 1 июля текущего год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в связи с конкретным обращением заявителя  главой Запорожского сельского поселения Темрюкского района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К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488"/>
        <w:gridCol w:w="1523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рган в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жностное лиц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фон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Запорожского поселения Темрюкск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-пятница с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00 до 17-00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с 12-00 до 14-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 – Ч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. и предпраздничные д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6</w:t>
            </w:r>
            <w:r>
              <w:rPr>
                <w:sz w:val="20"/>
                <w:szCs w:val="20"/>
                <w:vertAlign w:val="superscript"/>
              </w:rPr>
              <w:t xml:space="preserve">00 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бе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2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148)77-3-49, факс 77-3-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poroz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551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Запорожская, Темрюкского района, Краснодарского края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2, каб. № 6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Ф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ператоры  «МФЦ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н.-пт.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-19 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б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н.-пт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-19 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8(86148)5-44-45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http://mfc.temryuk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рцена,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на имя главы Запорожского сельского поселения Темрюкского района, жалоба рассматривается коллегиальным органом по досудебному (внесудебному) обжалова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tabs>
          <w:tab w:val="clear" w:pos="708"/>
          <w:tab w:val="left" w:pos="4632" w:leader="none"/>
        </w:tabs>
        <w:ind w:firstLine="709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30:00Z</dcterms:created>
  <dc:creator>Arhitektor-2</dc:creator>
  <dc:description/>
  <cp:keywords/>
  <dc:language>en-US</dc:language>
  <cp:lastModifiedBy>USER5</cp:lastModifiedBy>
  <cp:lastPrinted>2012-03-27T11:35:00Z</cp:lastPrinted>
  <dcterms:modified xsi:type="dcterms:W3CDTF">2012-07-16T06:57:00Z</dcterms:modified>
  <cp:revision>270</cp:revision>
  <dc:subject/>
  <dc:title>Приложение</dc:title>
</cp:coreProperties>
</file>