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left="4500" w:hanging="0"/>
        <w:contextualSpacing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left="4500" w:hanging="0"/>
        <w:contextualSpacing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 по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left="4500" w:hanging="0"/>
        <w:contextualSpacing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ю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left="4500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«Признание в установленном порядк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70" w:leader="none"/>
        </w:tabs>
        <w:autoSpaceDE w:val="false"/>
        <w:spacing w:lineRule="atLeast" w:line="240" w:before="0" w:after="0"/>
        <w:ind w:left="4500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жилых помещений пригодными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left="4500" w:hanging="0"/>
        <w:contextualSpacing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непригодными) для проживани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70" w:leader="none"/>
        </w:tabs>
        <w:autoSpaceDE w:val="false"/>
        <w:spacing w:lineRule="atLeast" w:line="240" w:before="0" w:after="0"/>
        <w:contextualSpacing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аспорт административных процедур по предоставлению муниципальной услуги «Признание в установленном порядке жилых помещений пригодными (непригодными) для проживания».</w:t>
      </w:r>
    </w:p>
    <w:p>
      <w:pPr>
        <w:pStyle w:val="Normal"/>
        <w:spacing w:lineRule="atLeast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услуги через Администрацию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6898"/>
        <w:gridCol w:w="1578"/>
      </w:tblGrid>
      <w:tr>
        <w:trPr>
          <w:trHeight w:val="58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ая процедур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выполнения</w:t>
            </w:r>
          </w:p>
        </w:tc>
      </w:tr>
      <w:tr>
        <w:trPr>
          <w:trHeight w:val="30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регистрация докумен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дня</w:t>
            </w:r>
          </w:p>
        </w:tc>
      </w:tr>
      <w:tr>
        <w:trPr>
          <w:trHeight w:val="90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ём и регистрация заявления специалистом Администрации либо отказ в приёме заявлен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ист Администрации регистрирует заявление и направляет его главе Запорожского сельского поселения Темрюкского района на резолюцию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резолюции, и передача заявления специалисту Админист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>
          <w:trHeight w:val="38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 отписывает  заявление  в работу  специалисту, ответственному за выполнение работ по организации деятельности МВК и подготовку документации, необходимой для оказания муниципальной услуги, который является секретарем Комисс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>
          <w:trHeight w:val="38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остановления администрации муниципального образования и заключения межведомственной комисс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 дней</w:t>
            </w:r>
          </w:p>
        </w:tc>
      </w:tr>
      <w:tr>
        <w:trPr>
          <w:trHeight w:val="147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 Комиссии, и направляет её председателю МВК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дней</w:t>
            </w:r>
          </w:p>
        </w:tc>
      </w:tr>
      <w:tr>
        <w:trPr>
          <w:trHeight w:val="36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председателем МВК (после получения повестки дня) даты заседания МВК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овещение секретарем МВК телефонограммой членов комиссии о дате, времени и месте заседания МВ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4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заседания, ведение протокола во время заседания и направление протокола на подпись председателю МВК                                       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соответствии помещения требованиям, предъявляемым к жилому помещению, и его пригодности для проживан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6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административном регламенте требованиями и после их завершения – о продолжении процедуры оценки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7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8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екретарем МВК, решения (уведомления) о признании жилого помещения муниципального и частного жилищных фондов пригодным (непригодным) для проживания и направление на подпись председателю МВ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9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ие председателем МВК, протокола и заключен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заявителю постановления администрации Запорожского сельского поселения Темрюкского района и заключения межведомственной комисс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секретарем МВК, заявителя о необходимости явиться в Администрацию для получения заключения   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срок предоставления муниципальной услуг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ней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А.Г. Толстокоры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43:00Z</dcterms:created>
  <dc:creator>Kau-1</dc:creator>
  <dc:description/>
  <cp:keywords/>
  <dc:language>en-US</dc:language>
  <cp:lastModifiedBy>USER5</cp:lastModifiedBy>
  <cp:lastPrinted>2012-03-25T15:57:00Z</cp:lastPrinted>
  <dcterms:modified xsi:type="dcterms:W3CDTF">2012-07-16T06:58:00Z</dcterms:modified>
  <cp:revision>47</cp:revision>
  <dc:subject/>
  <dc:title>Приложение № 1</dc:title>
</cp:coreProperties>
</file>