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МФЦ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: «Признание в установленном порядке жилых помещений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758190</wp:posOffset>
                </wp:positionV>
                <wp:extent cx="504825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45pt;margin-top: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758190</wp:posOffset>
                </wp:positionV>
                <wp:extent cx="31432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5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6740</wp:posOffset>
                </wp:positionH>
                <wp:positionV relativeFrom="paragraph">
                  <wp:posOffset>1424940</wp:posOffset>
                </wp:positionV>
                <wp:extent cx="63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676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и  полного комплекта  документов специалистом МФЦ и направление его в администрацию Запорожского сельского поселения Темрюк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3.2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и  полного комплекта  документов специалистом МФЦ и направление его в администрацию Запорожского сельского поселения Темрюк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91565</wp:posOffset>
                </wp:positionV>
                <wp:extent cx="27146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7pt;mso-wrap-distance-left:9.05pt;mso-wrap-distance-right:9.05pt;mso-wrap-distance-top:0pt;mso-wrap-distance-bottom:0pt;margin-top:85.9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71780</wp:posOffset>
                </wp:positionV>
                <wp:extent cx="2752725" cy="911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принятого заявления и полного пакета документов специалистом Администрации и направление его главе на резолю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1.8pt;mso-wrap-distance-left:9.05pt;mso-wrap-distance-right:9.05pt;mso-wrap-distance-top:0pt;mso-wrap-distance-bottom:0pt;margin-top:21.4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принятого заявления и полного пакета документов специалистом Администрации и направление его главе на резолю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7320</wp:posOffset>
                </wp:positionV>
                <wp:extent cx="2714625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4.05pt;mso-wrap-distance-left:9.05pt;mso-wrap-distance-right:9.05pt;mso-wrap-distance-top:0pt;mso-wrap-distance-bottom:0pt;margin-top:11.6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875</wp:posOffset>
                </wp:positionH>
                <wp:positionV relativeFrom="paragraph">
                  <wp:posOffset>66675</wp:posOffset>
                </wp:positionV>
                <wp:extent cx="635" cy="265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322580</wp:posOffset>
                </wp:positionV>
                <wp:extent cx="5705475" cy="7353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7.9pt;mso-wrap-distance-left:9.05pt;mso-wrap-distance-right:9.05pt;mso-wrap-distance-top:0pt;mso-wrap-distance-bottom:0pt;margin-top:25.4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444365</wp:posOffset>
                </wp:positionH>
                <wp:positionV relativeFrom="paragraph">
                  <wp:posOffset>295275</wp:posOffset>
                </wp:positionV>
                <wp:extent cx="9525" cy="236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240</wp:posOffset>
                </wp:positionH>
                <wp:positionV relativeFrom="paragraph">
                  <wp:posOffset>295275</wp:posOffset>
                </wp:positionV>
                <wp:extent cx="635" cy="409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318770</wp:posOffset>
                </wp:positionV>
                <wp:extent cx="2466975" cy="1316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остановления о признании жилого помещения пригодным (непригодным) для проживания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03.65pt;mso-wrap-distance-left:9.05pt;mso-wrap-distance-right:9.05pt;mso-wrap-distance-top:0pt;mso-wrap-distance-bottom:0pt;margin-top:25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остановления о признании жилого помещения пригодным (непригодным) для проживания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146050</wp:posOffset>
                </wp:positionV>
                <wp:extent cx="2809875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41.25pt;mso-wrap-distance-left:9.05pt;mso-wrap-distance-right:9.05pt;mso-wrap-distance-top:0pt;mso-wrap-distance-bottom:0pt;margin-top:11.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28384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5615</wp:posOffset>
                </wp:positionH>
                <wp:positionV relativeFrom="paragraph">
                  <wp:posOffset>107315</wp:posOffset>
                </wp:positionV>
                <wp:extent cx="2838450" cy="781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ся и направляется мотивированное решение заявителю за подписью председателя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1.5pt;mso-wrap-distance-left:9.05pt;mso-wrap-distance-right:9.05pt;mso-wrap-distance-top:0pt;mso-wrap-distance-bottom:0pt;margin-top:8.4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ся и направляется мотивированное решение заявителю за подписью председателя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0320</wp:posOffset>
                </wp:positionH>
                <wp:positionV relativeFrom="paragraph">
                  <wp:posOffset>119380</wp:posOffset>
                </wp:positionV>
                <wp:extent cx="635" cy="3486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81915</wp:posOffset>
                </wp:positionV>
                <wp:extent cx="5829300" cy="762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специалисту МФЦ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60pt;mso-wrap-distance-left:9.05pt;mso-wrap-distance-right:9.05pt;mso-wrap-distance-top:0pt;mso-wrap-distance-bottom:0pt;margin-top:6.4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специалисту МФЦ подготовленных и подписанных постановления администрации Запорожского сельского поселения Темрюкского района и заключ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25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А.Г.Толстокорый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04:00Z</dcterms:created>
  <dc:creator>safa_a</dc:creator>
  <dc:description/>
  <cp:keywords/>
  <dc:language>en-US</dc:language>
  <cp:lastModifiedBy>USER5</cp:lastModifiedBy>
  <cp:lastPrinted>2012-03-25T16:00:00Z</cp:lastPrinted>
  <dcterms:modified xsi:type="dcterms:W3CDTF">2012-07-16T06:57:00Z</dcterms:modified>
  <cp:revision>4</cp:revision>
  <dc:subject/>
  <dc:title>«Признание жилого помещения муниципального и частного жилищных фондов пригодным (непригодным) для проживания, многоквартирного дома аварийным и подлежащим сносу или реконструкции»</dc:title>
</cp:coreProperties>
</file>