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93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раздничных дней и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амятных дат, проводимых администрацией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687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ероприятия праздничных дней и памятных дат, проводимых администраци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рожского сельского поселения Темрюкского района»</w:t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Победы советского народа в Великой Отечественной войне 1941-1945 года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ов – 5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ки 8 шт.  и проведение мероприятий посвященных Дню побед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свобождения поселков от немецко-фашистских захватч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 мероприятий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я  к Дню инвали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я, посвященного  празднованию дня  инвали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годних мероприятий, утренников, 8 мар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новогодних праздников сувениры, подарк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даты почетных жителей посе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роприятия, посвященные известным  землякам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урные мероприятия  по похоронам заслуженных  жителей Запорожского сельского поселения Темрюк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представителей  администрации в траурных мероприятиях по  похоронам заслуженных деятелей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1-12-07T11:39:00Z</cp:lastPrinted>
  <dcterms:modified xsi:type="dcterms:W3CDTF">2021-12-07T08:39:00Z</dcterms:modified>
  <cp:revision>51</cp:revision>
  <dc:subject/>
  <dc:title>ПРИЛОЖЕНИЕ № 1</dc:title>
</cp:coreProperties>
</file>