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4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Характеристика проводимых праздничных мероприятий, содержание проблемы и обоснование необходимости ее решения программным методо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Мероприятия праздничных дней и памятных дат, проводимых администрацией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бщего отдела администрации Запорожского  сельского поселения Темрюк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участников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естного бюджета составляет: 500,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водимых праздничных мероприятий, содержание, проблемы и обоснование необходимости ее реш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 на территории поселения  широко проводятся праздничные мероприятия празднования памятных дат как государственного, так и поселенческого уровня. В 2022 году планируется проводить следующие меропр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Победы (ма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освобождения поселков от немецко-фашистских захватчиков (октябр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День инвалида (3 декабр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Новогодних мероприятий, утренников (декабрь), 8 марта (мар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Юбилее почетных жителей поселения (весь год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урные мероприятия (весь го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настоящей Программы является повышение уровня информированности населения кра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. Стимуляция подготовки мероприятий выразится в повышенной активности молодежи и привлечения дополнительных добровольных сил и средств для проведения планируемых мероприятий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позволит обеспечить сохранение уважения к важнейшим событиям в истории России укрепление нравственных ценностей, единства и дружбы народов, формирование уважительного отношения к трудовым и военным подвигам старшего поколения, а также ознаменование праздничных дней и памятных дат России и Кубани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. </w:t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включают в себ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подготовку и проведение торжественных праздничных мероприятий на территории Запорожского сельского поселения Темрюкского района,                          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усилий  органов местного самоуправления, трудовых коллективов, общественных организаций по подготовке и проведению 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22 год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>подготовку и проведение торжественных празднич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 500,00 тысяч 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2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урные мероприятия  по похоронам заслуженных  жителей Запорожского сельского поселения Темрюк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и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Style20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</w:t>
      </w:r>
      <w:r>
        <w:rPr>
          <w:sz w:val="28"/>
        </w:rPr>
        <w:t>Е.И.Ясинская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Nastya</cp:lastModifiedBy>
  <cp:lastPrinted>2021-12-07T11:38:00Z</cp:lastPrinted>
  <dcterms:modified xsi:type="dcterms:W3CDTF">2021-12-07T08:38:00Z</dcterms:modified>
  <cp:revision>81</cp:revision>
  <dc:subject/>
  <dc:title>Приложение к Постановлению    </dc:title>
</cp:coreProperties>
</file>