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58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ind w:right="-146" w:hanging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right="-36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99390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5.7pt" to="156.55pt,1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99390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5.7pt" to="453.55pt,1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2.20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6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right="-36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ст-ца Запорожск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  от 19  октября 2015 года  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80   «Об утверждении муниципальной программы «Развитие массового спорта в Запорожском сельском поселе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6 год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6 года                           № 131-ФЗ «Об общих принципах организации местного самоуправления                     в Российской Федерации», статьей 179.3 Бюджетного кодекса Российской Федерации, Уставом Запорожского сельского поселения   Темрюкского  района,   п о с т а н о в л я ю: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19 октября 2015 года № 480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в   муниципальную программу «Развитие массового спорта в Запорожском сельском поселении Темрюкского района на 2016 год» изменить объем финансирования с  3 100 000 (три миллиона  сто тысяч) рублей   на 5 300 000 (пять миллионов  триста тысяч)  рублей.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1.1. Изменить и добавить мероприятия в приложении №  2 и изменения читать  по всему тексту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 администрации Запорожского сельского поселения Темрюкского района (Кихаева) разместить на официальном сайте  администрации Запорожского сельского поселения Темрюкского района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Н.Г. Колодин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15.02.2016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  <w:tab/>
      </w:r>
      <w:r>
        <w:rPr>
          <w:rFonts w:cs="Times New Roman" w:ascii="Times New Roman" w:hAnsi="Times New Roman"/>
          <w:i/>
          <w:sz w:val="28"/>
          <w:szCs w:val="28"/>
        </w:rPr>
        <w:t>36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порожского 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Темрюкского района   от 19  октября 2015 года  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480   «Об утверждении муниципальной программы «Развитие массового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порта в Запорожском сельском поселен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 на 2016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А.Ю.Полтора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540" w:gutter="0" w:header="0" w:top="36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29:00Z</dcterms:created>
  <dc:creator>1</dc:creator>
  <dc:description/>
  <cp:keywords/>
  <dc:language>en-US</dc:language>
  <cp:lastModifiedBy>Настя</cp:lastModifiedBy>
  <cp:lastPrinted>2014-11-17T15:01:00Z</cp:lastPrinted>
  <dcterms:modified xsi:type="dcterms:W3CDTF">2016-03-01T14:31:00Z</dcterms:modified>
  <cp:revision>35</cp:revision>
  <dc:subject/>
  <dc:title/>
</cp:coreProperties>
</file>